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Тема 9. Воображение</w:t>
      </w:r>
    </w:p>
    <w:p>
      <w:pPr>
        <w:pStyle w:val="Normal"/>
        <w:rPr/>
      </w:pPr>
      <w:r>
        <w:rPr/>
        <w:t>Воображение – мысленное представление того, что в прошлом не воспринималось, создание образов предметов и явлений с которыми раньше не встречался, возникновение идей того, что еще будет создано.</w:t>
      </w:r>
    </w:p>
    <w:p>
      <w:pPr>
        <w:pStyle w:val="Normal"/>
        <w:rPr/>
      </w:pPr>
      <w:r>
        <w:rPr/>
        <w:t>Воображение всегда имеет в качестве своего источника реальную действительност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воображ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едсказуем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ь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ображение – необходимое качество в творческой деятельности человека, выражающееся в построении образов продуктов труда, а также обеспечении создания программы поведения в тех случаях когда возникает проблемная ситуация, характеризующаяся своей неопределенностью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277620</wp:posOffset>
                </wp:positionV>
                <wp:extent cx="14859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00.6pt;width:11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63320</wp:posOffset>
                </wp:positionV>
                <wp:extent cx="14859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1.6pt;width:11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363220</wp:posOffset>
                </wp:positionV>
                <wp:extent cx="1828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8.6pt" to="296.95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815975</wp:posOffset>
                </wp:positionV>
                <wp:extent cx="1951990" cy="1037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375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ыш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3.7pt;height:81.7pt;mso-wrap-distance-left:9.05pt;mso-wrap-distance-right:9.05pt;mso-wrap-distance-top:0pt;mso-wrap-distance-bottom:0pt;margin-top:64.2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Мыш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0175</wp:posOffset>
                </wp:positionV>
                <wp:extent cx="1951990" cy="466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бразы памя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нованы на реа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10.2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бразы памя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нованы на реа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7455</wp:posOffset>
                </wp:positionH>
                <wp:positionV relativeFrom="paragraph">
                  <wp:posOffset>130175</wp:posOffset>
                </wp:positionV>
                <wp:extent cx="20662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бразы вообра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0.25pt;mso-position-vertical-relative:text;margin-left:296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бразы вообра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34620</wp:posOffset>
                </wp:positionV>
                <wp:extent cx="18288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менени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Функция воображ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0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менени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Функция вообра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1044575</wp:posOffset>
                </wp:positionV>
                <wp:extent cx="1494790" cy="4660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н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82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н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576580</wp:posOffset>
                </wp:positionV>
                <wp:extent cx="148590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45.4pt;width:11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462280</wp:posOffset>
                </wp:positionV>
                <wp:extent cx="14859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36.4pt;width:11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7455</wp:posOffset>
                </wp:positionH>
                <wp:positionV relativeFrom="paragraph">
                  <wp:posOffset>114935</wp:posOffset>
                </wp:positionV>
                <wp:extent cx="1951990" cy="10375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3759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Воображ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3.7pt;height:81.7pt;mso-wrap-distance-left:9.05pt;mso-wrap-distance-right:9.05pt;mso-wrap-distance-top:0pt;mso-wrap-distance-bottom:0pt;margin-top:9.05pt;mso-position-vertical-relative:text;margin-left:296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Вообра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1755</wp:posOffset>
                </wp:positionH>
                <wp:positionV relativeFrom="paragraph">
                  <wp:posOffset>-6985</wp:posOffset>
                </wp:positionV>
                <wp:extent cx="1494790" cy="4660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0.5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всех психических процессов воображение наиболее тесно связано с органическими процессами и позволяет воздействовать на ни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нкретное</w:t>
            </w:r>
            <w:r>
              <w:rPr/>
              <w:t xml:space="preserve"> – образы единичны, внешние, могут различаться по той модальности, в которой они представлены (зрительные представления, слуховые, осязательные, обонятельные, вкусовые, двигательные)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Абстрактное</w:t>
            </w:r>
            <w:r>
              <w:rPr/>
              <w:t xml:space="preserve"> – образы, обобщенные в схемах символами, любыми знакам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воображения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ассивное</w:t>
            </w:r>
            <w:r>
              <w:rPr/>
              <w:t xml:space="preserve"> - характерно создание образов, которые не воплощаются в жизнь, либо вообще не могут быть выполнены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ктивн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Преднамеренное</w:t>
            </w:r>
            <w:r>
              <w:rPr/>
              <w:t xml:space="preserve"> – создает образы, не связанные с волей (грёзы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Непреднамеренное</w:t>
            </w:r>
            <w:r>
              <w:rPr/>
              <w:t xml:space="preserve"> – наблюдается при ослаблении деятельности сознания, его расстройстве, в полудремотном состоянии (галлюцинаци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Воссоздающее </w:t>
            </w:r>
            <w:r>
              <w:rPr/>
              <w:t>– создание тех или иных образов, соответствующих описанию. Воссоздавая образы, человек наполняет знаковую систему имеющимися у него знания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Творческое</w:t>
            </w:r>
            <w:r>
              <w:rPr/>
              <w:t xml:space="preserve"> – выражается в создании нового, оригинального образа, идеи, как объективно, так и субъективно нового. Новые представления возникают на основе того, что уже было в сознании благодаря анализу и синтез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обым видом воображения является </w:t>
      </w:r>
      <w:r>
        <w:rPr>
          <w:i/>
          <w:iCs/>
        </w:rPr>
        <w:t>мечта</w:t>
      </w:r>
      <w:r>
        <w:rPr/>
        <w:t>, то есть образ желаемого будущего. В отличие от грез, мечта всегда активна и выступает побудителем к действию, деятельности, мотивом деятельности, результат которой оказался каким-либо образом отсроченны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4:57:00Z</dcterms:created>
  <dc:creator>Андрей Соболев</dc:creator>
  <dc:description/>
  <dc:language>en-US</dc:language>
  <cp:lastModifiedBy>Андрей Соболев</cp:lastModifiedBy>
  <dcterms:modified xsi:type="dcterms:W3CDTF">2001-06-12T15:39:00Z</dcterms:modified>
  <cp:revision>1</cp:revision>
  <dc:subject/>
  <dc:title>Тема 9</dc:title>
</cp:coreProperties>
</file>