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У студента наиболее развита зрительная и смешанная память (зрительно слухова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2055</wp:posOffset>
                </wp:positionH>
                <wp:positionV relativeFrom="paragraph">
                  <wp:posOffset>-347345</wp:posOffset>
                </wp:positionV>
                <wp:extent cx="3209290" cy="133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ффективность запоминания зависит от того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 поставлена решаемая задач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 организован матери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ие действия с ним может произвести учащий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ак усвоил учащийся приемы запоминания и припомина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ким уровнем знаний обладает учащий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5.2pt;mso-wrap-distance-left:9.05pt;mso-wrap-distance-right:9.05pt;mso-wrap-distance-top:0pt;mso-wrap-distance-bottom:0pt;margin-top:-27.3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ффективность запоминания зависит от того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 поставлена решаемая задач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 организован матери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ие действия с ним может произвести учащий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ак усвоил учащийся приемы запоминания и припомина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ким уровнем знаний обладает учащийс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Присутствует логическая и ассоциативная память</w:t>
      </w:r>
    </w:p>
    <w:p>
      <w:pPr>
        <w:pStyle w:val="Normal"/>
        <w:rPr>
          <w:sz w:val="20"/>
        </w:rPr>
      </w:pPr>
      <w:r>
        <w:rPr>
          <w:sz w:val="20"/>
        </w:rPr>
        <w:t>Студенты удерживают в памяти гораздо больше осмысленного материала чем при механическом запоминании.</w:t>
      </w:r>
    </w:p>
    <w:p>
      <w:pPr>
        <w:pStyle w:val="Normal"/>
        <w:rPr>
          <w:sz w:val="20"/>
        </w:rPr>
      </w:pPr>
      <w:r>
        <w:rPr>
          <w:sz w:val="20"/>
        </w:rPr>
        <w:t>Обладают большей настойчивостью и организацией произвольного внимания, чем школьн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512"/>
        <w:gridCol w:w="279"/>
        <w:gridCol w:w="279"/>
        <w:gridCol w:w="374"/>
        <w:gridCol w:w="7812"/>
      </w:tblGrid>
      <w:tr>
        <w:trPr/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травер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уется преимущественно на свои внешние впечатления на происходящие вокруг него события. Общителен и стремится к успеху. Для него важно мнение окружающих</w:t>
            </w:r>
          </w:p>
        </w:tc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раве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на установка на свои внутренние впечатления, на свое собственное состояние. Сосредоточен, замкнут. Слабая реактивность на внешние впечатления. Ограниченное общение с людьми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правленности</w:t>
            </w:r>
          </w:p>
        </w:tc>
      </w:tr>
      <w:tr>
        <w:trPr/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ер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личается большой возбудимостью и неуравновешенностью. Вспыльчив, агрессивен, прямолинеен в отношениях с людьми. Энергичен в деятельности, но цикличен в работе.(не интересно – бросает)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типу темперамента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Психологические особенности личности студента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акцентаулизации личности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акцентуализированная психически здоровая личность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амая высокая суммарная успеваем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амое высокое удовлетворение своей деятельность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амая большая активность в обществ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хорошо преодолевает трудности</w:t>
            </w:r>
          </w:p>
        </w:tc>
      </w:tr>
      <w:tr>
        <w:trPr>
          <w:trHeight w:val="23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гвин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нь горячий, но продуктивный деятель. Выполняет работу тогда, когда есть интерес. Такого студента надо стимулировать, иначе – скучный и вялый. Быстро находит контакт с людьми. Очень общителен. В коллективе – жизнерадостный и веселый. Легко возникают эмоции и легко пропадают. Легко переключается с одного вида работы на другой. В стрессе активен и сохраняет самообладание.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ктически здоровая, но акцентуализированн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верхточность, педантичность, ответственность, хорошая успеваемость, но низкая самооцен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амое высокое чувство товарищества, всегда готовы помочь, но часто устраивают себе стрессовые ситуации, состояния. Очень тревожны в сессию. При подготовке к экзаменам очень трудно выделяют главное. Требуются слова одобрения, поощерения для предохранения от разрушен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повышенная устойчивость настроения. Жесткий, твердый. Действует по раз усвоенному алгоритму. Неудовлетворен собой, категоричен, индивидуалис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демонстративный тип. Легко вытесняет из сознания все отрицательные переживания, не соответствующие его цели. Одарен к принятию социальных ролей. Завышенная самооценка, высокий уровень притязаний, артистичен.</w:t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егмат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льный, уравновешенный, но нервная система инертна. Стабильная, ровная и высокая работоспособность. Все дела доводит до конца и только затем принимается за новые. Флегматик – стратег. Поэтому свои действия всегда сверяет с перспективой. Прочно запоминает все усвоенное. Трудно приспосабливается к новым условиям.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ца с нервно-психическими нарушения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аничная группа, не патология. До 70% населения. При стрессовой ситуации легко впадают в патологию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циклотемический тип – перепады настроения от очень высокого, до очень низкого. Среднего нет. Обладают эмпатией. Любит быть любимым работником, планирует невыполнимые цели, впадает в депресси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аутичный тип (интраверт) внутрезамкнутый. Обладает высокими мыслительными способностями (шахматисты, хакеры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Неуправляемый тип – экстраверты в зависимости от ситуации. Устойчивость настроения, плохое товарищество, низкая успеваемость, сложная личнос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Смешанный тип</w:t>
            </w:r>
          </w:p>
        </w:tc>
      </w:tr>
      <w:tr>
        <w:trPr>
          <w:trHeight w:val="230" w:hRule="atLeast"/>
        </w:trPr>
        <w:tc>
          <w:tcPr>
            <w:tcW w:w="5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анхол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овек со слабой нервной системой, обладающей большой чувствительностью даже к слабым раздражителям. В стрессовых условиях действия меланхолика ухудшаются по сравнению со спокойной обстановкой. Быстро утомляется, теряет работоспособность. Незначительный повод может вызвать слезы. Настроение очень изменчиво. Часто грустен и подавлен. Могут возникать невротические состояния. Ярко выражены художественные и интеллектуальные способности.</w:t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1:55:00Z</dcterms:created>
  <dc:creator>Андрей Соболев</dc:creator>
  <dc:description/>
  <dc:language>en-US</dc:language>
  <cp:lastModifiedBy>Андрей Соболев</cp:lastModifiedBy>
  <dcterms:modified xsi:type="dcterms:W3CDTF">2001-06-17T12:58:00Z</dcterms:modified>
  <cp:revision>5</cp:revision>
  <dc:subject/>
  <dc:title>У студента наиболее развита зрительная и смешанная память (зрительно слуховая)</dc:title>
</cp:coreProperties>
</file>