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Тема 14. Воспитание и формирование личности студента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7655</wp:posOffset>
                </wp:positionH>
                <wp:positionV relativeFrom="paragraph">
                  <wp:posOffset>19685</wp:posOffset>
                </wp:positionV>
                <wp:extent cx="4123690" cy="1266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Личность</w:t>
                            </w:r>
                            <w:r>
                              <w:rPr>
                                <w:sz w:val="20"/>
                              </w:rPr>
                              <w:t>=индивид+особые социальные кач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чность – деятель общественного развития, сознательный индивид, занимающий определенное положение в обществе и выполняющий общественную ро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чность каждого человека образует индивидуальность. Личность и индивидуальность это не тождество, а единство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чность одновременно является и объектом и субъектом социальных отнош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99.7pt;mso-wrap-distance-left:9.05pt;mso-wrap-distance-right:9.05pt;mso-wrap-distance-top:0pt;mso-wrap-distance-bottom:0pt;margin-top:1.5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Личность</w:t>
                      </w:r>
                      <w:r>
                        <w:rPr>
                          <w:sz w:val="20"/>
                        </w:rPr>
                        <w:t>=индивид+особые социальные качества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ичность – деятель общественного развития, сознательный индивид, занимающий определенное положение в обществе и выполняющий общественную роль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ичность каждого человека образует индивидуальность. Личность и индивидуальность это не тождество, а единство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ичность одновременно является и объектом и субъектом социальных отношений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  <w:t>Индивидуальный подход строится на основе более общего личностного подхода, который нацелен на то, как индивидуальность представлена в коллективе и как коллектив представлен в н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Возрастные особенности личности студента</w:t>
      </w:r>
    </w:p>
    <w:p>
      <w:pPr>
        <w:pStyle w:val="Normal"/>
        <w:ind w:left="357" w:hanging="0"/>
        <w:rPr/>
      </w:pPr>
      <w:r>
        <w:rPr/>
        <w:t>Студенты обладают статусом взрослости и находятся в периоде ранней зрелости</w:t>
      </w:r>
    </w:p>
    <w:p>
      <w:pPr>
        <w:pStyle w:val="Normal"/>
        <w:ind w:left="357" w:hanging="0"/>
        <w:rPr/>
      </w:pPr>
      <w:r>
        <w:rPr/>
        <w:t>Обладают социальной зрелостью</w:t>
      </w:r>
    </w:p>
    <w:p>
      <w:pPr>
        <w:pStyle w:val="Normal"/>
        <w:ind w:left="357" w:hanging="0"/>
        <w:rPr/>
      </w:pPr>
      <w:r>
        <w:rPr/>
        <w:t>Большинство психических функций достигает своего пика в студенческом возрасте</w:t>
      </w:r>
    </w:p>
    <w:p>
      <w:pPr>
        <w:pStyle w:val="Normal"/>
        <w:ind w:left="357" w:hanging="0"/>
        <w:rPr/>
      </w:pPr>
      <w:r>
        <w:rPr/>
        <w:t>Полностью сформированы умственные способности</w:t>
      </w:r>
    </w:p>
    <w:p>
      <w:pPr>
        <w:pStyle w:val="Normal"/>
        <w:ind w:left="357" w:hanging="0"/>
        <w:rPr/>
      </w:pPr>
      <w:r>
        <w:rPr/>
        <w:t>Владеют всеми мыслительными процессами (синтез, анализ, обобщение, абстрагирование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2055</wp:posOffset>
                </wp:positionH>
                <wp:positionV relativeFrom="paragraph">
                  <wp:posOffset>45085</wp:posOffset>
                </wp:positionV>
                <wp:extent cx="3209290" cy="13360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336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Эффективность запоминания зависит от того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к поставлена решаемая задач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к организован материа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кие действия с ним может произвести учащийс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Как усвоил учащийся приемы запоминания и припоминания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ким уровнем знаний обладает учащий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05.2pt;mso-wrap-distance-left:9.05pt;mso-wrap-distance-right:9.05pt;mso-wrap-distance-top:0pt;mso-wrap-distance-bottom:0pt;margin-top:3.5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Эффективность запоминания зависит от того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ак поставлена решаемая задач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ак организован материа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акие действия с ним может произвести учащийс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Как усвоил учащийся приемы запоминания и припоминания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аким уровнем знаний обладает учащийся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7" w:hanging="0"/>
        <w:rPr/>
      </w:pPr>
      <w:r>
        <w:rPr/>
        <w:t>Имеют довольно сложный понятийный аппарат</w:t>
      </w:r>
    </w:p>
    <w:p>
      <w:pPr>
        <w:pStyle w:val="Normal"/>
        <w:ind w:left="357" w:hanging="0"/>
        <w:rPr/>
      </w:pPr>
      <w:r>
        <w:rPr/>
        <w:t>Оптимальная чувствительность зрения (20 лет)</w:t>
      </w:r>
    </w:p>
    <w:p>
      <w:pPr>
        <w:pStyle w:val="Normal"/>
        <w:ind w:left="357" w:hanging="0"/>
        <w:rPr/>
      </w:pPr>
      <w:r>
        <w:rPr/>
        <w:t>Наивысшая скорость переключения</w:t>
      </w:r>
    </w:p>
    <w:p>
      <w:pPr>
        <w:pStyle w:val="Normal"/>
        <w:ind w:left="357" w:hanging="0"/>
        <w:rPr/>
      </w:pPr>
      <w:r>
        <w:rPr/>
        <w:t xml:space="preserve">Пик памяти </w:t>
      </w:r>
    </w:p>
    <w:p>
      <w:pPr>
        <w:pStyle w:val="Normal"/>
        <w:ind w:left="357" w:hanging="0"/>
        <w:rPr/>
      </w:pPr>
      <w:r>
        <w:rPr/>
        <w:t>У студента наиболее развита зрительная и смешанная память (зрительно слуховая)</w:t>
      </w:r>
    </w:p>
    <w:p>
      <w:pPr>
        <w:pStyle w:val="Normal"/>
        <w:ind w:left="357" w:hanging="0"/>
        <w:rPr/>
      </w:pPr>
      <w:r>
        <w:rPr/>
        <w:t>Присутствует логическая и ассоциативная память</w:t>
      </w:r>
    </w:p>
    <w:p>
      <w:pPr>
        <w:pStyle w:val="Normal"/>
        <w:ind w:left="357" w:hanging="0"/>
        <w:rPr/>
      </w:pPr>
      <w:r>
        <w:rPr/>
        <w:t>Студенты удерживают в памяти гораздо больше осмысленного материала, чем при механическом запоминании.</w:t>
      </w:r>
    </w:p>
    <w:p>
      <w:pPr>
        <w:pStyle w:val="Normal"/>
        <w:ind w:left="357" w:hanging="0"/>
        <w:rPr/>
      </w:pPr>
      <w:r>
        <w:rPr/>
        <w:t>Обладают большей настойчивостью и организацией произвольного внимания, чем школьник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38430</wp:posOffset>
                </wp:positionV>
                <wp:extent cx="5600065" cy="2781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2781360"/>
                          <a:chOff x="0" y="0"/>
                          <a:chExt cx="5600160" cy="2781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00160" cy="2781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 компоненты личности (психологическая структур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838080"/>
                            <a:ext cx="186624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ность личности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ли избирательное отношение человека к действительности. Направленность включает в себя систему взаимодействующих потребностей, интересов, мотивов, идейных и практических установок. Причем одни из этих компонентов являются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инирующими, а другие опорными. Доминирующая направленность характеризует всю личность в целом. Важную доминирующую роль у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щегося должны играть познавательные мотив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0600" y="838080"/>
                            <a:ext cx="13996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пределяет возможности личности включать ту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у способностей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которая обеспечит успешность деятельности. Способности связаны и взаимодействуют друг с другом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266760"/>
                            <a:ext cx="3266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управления, которую в психологии обозначают «Я» Образование самосознания лич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6920" y="838080"/>
                            <a:ext cx="186624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арактер или стиль поведения человека в социальной среде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 Характер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то сложное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е, где в единстве проявляются содержание и формы духовной жизни человека. Хотя характер и не представляет человека в целом, однако оказывает большое влияние на всю его психическую жизнь. Ведущие свойства характера 1) моральные, 2) волев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4120" y="723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723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1120" y="723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0.9pt;width:440.95pt;height:219pt" coordorigin="180,218" coordsize="8819,43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757575" stroked="t" o:allowincell="f" style="position:absolute;left:180;top:218;width:8818;height:4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 компоненты личности (психологическая структура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3;top:1538;width:2938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ность личности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ли избирательное отношение человека к действительности. Направленность включает в себя систему взаимодействующих потребностей, интересов, мотивов, идейных и практических установок. Причем одни из этих компонентов являются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инирующими, а другие опорными. Доминирующая направленность характеризует всю личность в целом. Важную доминирующую роль у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щегося должны играть познавательные мотивы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8;top:1538;width:2203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пределяет возможности личности включать ту </w:t>
                        </w:r>
                        <w:r>
                          <w:rPr>
                            <w:kern w:val="2"/>
                            <w:sz w:val="20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у способностей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которая обеспечит успешность деятельности. Способности связаны и взаимодействуют друг с другом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3;top:638;width:51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управления, которую в психологии обозначают «Я» Образование самосознания лич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76;top:1538;width:2938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арактер или стиль поведения человека в социальной среде</w:t>
                        </w:r>
                        <w:r>
                          <w:rPr>
                            <w:kern w:val="2"/>
                            <w:sz w:val="20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 Характер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то сложное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е, где в единстве проявляются содержание и формы духовной жизни человека. Хотя характер и не представляет человека в целом, однако оказывает большое влияние на всю его психическую жизнь. Ведущие свойства характера 1) моральные, 2) волев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03,1358" to="2203,15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90,1358" to="4590,15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47,1358" to="7347,15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2055</wp:posOffset>
                </wp:positionH>
                <wp:positionV relativeFrom="paragraph">
                  <wp:posOffset>38735</wp:posOffset>
                </wp:positionV>
                <wp:extent cx="3209290" cy="6946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спешность обучения в ВУЗе зависит о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теллектуального уровня развития учащихс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рганизации учебно-воспитательного процесс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4.7pt;mso-wrap-distance-left:9.05pt;mso-wrap-distance-right:9.05pt;mso-wrap-distance-top:0pt;mso-wrap-distance-bottom:0pt;margin-top:3.0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спешность обучения в ВУЗе зависит о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нтеллектуального уровня развития учащихс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рганизации учебно-воспитательного процесса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  <w:t>Психологические особенности личности студент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5"/>
        <w:gridCol w:w="185"/>
        <w:gridCol w:w="468"/>
        <w:gridCol w:w="7812"/>
      </w:tblGrid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правленности</w:t>
            </w:r>
          </w:p>
        </w:tc>
      </w:tr>
      <w:tr>
        <w:trPr/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Экстравер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иентируется преимущественно на свои внешние впечатления на происходящие вокруг него события. Общителен и стремится к успеху. Для него важно мнение окружающих</w:t>
            </w:r>
          </w:p>
        </w:tc>
        <w:tc>
          <w:tcPr>
            <w:tcW w:w="8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травер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актерна установка на свои внутренние впечатления, на свое собственное состояние. Сосредоточен, замкнут. Слабая реактивность на внешние впечатления. Ограниченное общение с людьми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лери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отличается большой возбудимостью и неуравновешенностью. Вспыльчив, агрессивен, прямолинеен в отношениях с людьми. Энергичен в деятельности, но цикличен в работе.(не интересно – бросает)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/>
              <w:t>По типу темперамента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 акцентаулизации личности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акцентуализированная психически здоровая личность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самая высокая суммарная успеваемость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самое высокое удовлетворение своей деятельностью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самая большая активность в обществ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хорошо преодолевает трудности</w:t>
            </w:r>
          </w:p>
        </w:tc>
      </w:tr>
      <w:tr>
        <w:trPr>
          <w:trHeight w:val="230" w:hRule="atLeast"/>
        </w:trPr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нгвини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ень горячий, но продуктивный деятель. Выполняет работу тогда, когда есть интерес. Такого студента надо стимулировать, иначе – скучный и вялый. Быстро находит контакт с людьми. Очень общителен. В коллективе – жизнерадостный и веселый. Легко возникают эмоции и легко пропадают. Легко переключается с одного вида работы на другой. В стрессе активен и сохраняет самообладание.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актически здоровая, но акцентуализированна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сверхточность, педантичность, ответственность, хорошая успеваемость, но низкая самооценк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самое высокое чувство товарищества, всегда готовы помочь, но часто устраивают себе стрессовые ситуации, состояния. Очень тревожны в сессию. При подготовке к экзаменам очень трудно выделяют главное. Требуются слова одобрения, поощерения для предохранения от разрушени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овышенная устойчивость настроения. Жесткий, твердый. Действует по раз усвоенному алгоритму. Неудовлетворен собой, категоричен, индивидуалис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демонстративный тип. Легко вытесняет из сознания все отрицательные переживания, не соответствующие его цели. Одарен к принятию социальных ролей. Завышенная самооценка, высокий уровень притязаний, артистичен.</w:t>
            </w:r>
          </w:p>
        </w:tc>
      </w:tr>
      <w:tr>
        <w:trPr>
          <w:trHeight w:val="230" w:hRule="atLeast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0" w:hRule="atLeast"/>
        </w:trPr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легмати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льный, уравновешенный, но нервная система инертна. Стабильная, ровная и высокая работоспособность. Все дела доводит до конца и только затем принимается за новые. Флегматик – стратег. Поэтому свои действия всегда сверяет с перспективой. Прочно запоминает все усвоенное. Трудно приспосабливается к новым условиям.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ца с нервно-психическими нарушениям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раничная группа, не патология. До 70% населения. При стрессовой ситуации легко впадают в патологию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циклотемический тип – перепады настроения от очень высокого, до очень низкого. Среднего нет. Обладают эмпатией. Любит быть любимым работником, планирует невыполнимые цели, впадает в депрессию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аутичный тип (интраверт) внутрезамкнутый. Обладает высокими мыслительными способностями (шахматисты, хакеры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Неуправляемый тип – экстраверты в зависимости от ситуации. Устойчивость настроения, плохое товарищество, низкая успеваемость, сложная личность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Смешанный тип</w:t>
            </w:r>
          </w:p>
        </w:tc>
      </w:tr>
      <w:tr>
        <w:trPr>
          <w:trHeight w:val="230" w:hRule="atLeast"/>
        </w:trPr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ланхоли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овек со слабой нервной системой, обладающей большой чувствительностью даже к слабым раздражителям. В стрессовых условиях действия меланхолика ухудшаются по сравнению со спокойной обстановкой. Быстро утомляется, теряет работоспособность. Незначительный повод может вызвать слезы. Настроение очень изменчиво. Часто грустен и подавлен. Могут возникать невротические состояния. Ярко выражены художественные и интеллектуальные способности.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91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1:04:00Z</dcterms:created>
  <dc:creator>Андрей Соболев</dc:creator>
  <dc:description/>
  <dc:language>en-US</dc:language>
  <cp:lastModifiedBy>Андрей Соболев</cp:lastModifiedBy>
  <cp:lastPrinted>2001-06-19T14:46:00Z</cp:lastPrinted>
  <dcterms:modified xsi:type="dcterms:W3CDTF">2001-06-19T19:14:00Z</dcterms:modified>
  <cp:revision>3</cp:revision>
  <dc:subject/>
  <dc:title>У студента наиболее развита зрительная и смешанная память (зрительно слуховая)</dc:title>
</cp:coreProperties>
</file>