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8pt" to="134.9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8pt" to="332.9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40030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9pt" to="134.9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40030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9pt" to="4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11430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9pt" to="395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40030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9pt" to="396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ма 15 Способ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452755</wp:posOffset>
                </wp:positionV>
                <wp:extent cx="1837690" cy="1837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рфологические и функциональные особенности мозга, органов чувств и движения, которые выступают в качестве природных предпосылок развития способнос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3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ат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орфологические и функциональные особенности мозга, органов чувств и движения, которые выступают в качестве природных предпосылок развития способност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452755</wp:posOffset>
                </wp:positionV>
                <wp:extent cx="1723390" cy="1723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ла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четание способностей, дающее человеку возможность успешно самостоятельно и оригинально выполнить какую-либо сложную дея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35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ла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четание способностей, дающее человеку возможность успешно самостоятельно и оригинально выполнить какую-либо сложную дея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2510155</wp:posOffset>
                </wp:positionV>
                <wp:extent cx="2294890" cy="1609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чественная характеристика - к чему человек обнаруживает способ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какой сфере деятельности человеку легче добиться успехов и достижений. Человек может подчеркнуть одни способности други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6.7pt;mso-wrap-distance-left:9.05pt;mso-wrap-distance-right:9.05pt;mso-wrap-distance-top:0pt;mso-wrap-distance-bottom:0pt;margin-top:197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чественная характеристика - к чему человек обнаруживает способ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какой сфере деятельности человеку легче добиться успехов и достижений. Человек может подчеркнуть одни способности други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2510155</wp:posOffset>
                </wp:positionV>
                <wp:extent cx="2180590" cy="40093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енная характеристика - насколько быстро человек овладевает навыками и умения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Существуют тесты для определения умственной одаренности, выполняемые за определенное время. Этот тест выявляет уровень подготовки </w:t>
                            </w:r>
                            <w:r>
                              <w:rPr>
                                <w:lang w:val="en-US"/>
                              </w:rPr>
                              <w:t>IQ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test</w:t>
                            </w:r>
                            <w:r>
                              <w:rPr/>
                              <w:t xml:space="preserve"> (навыки и ум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Метод определения "зоны ближайшего развития" - выявление способностей у ребенка ( решение задачи ребенком самостоятельно и с помощью взрослого) /Выгодский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ы всегда следует использовать в сочетании с другими методами исследования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15.7pt;mso-wrap-distance-left:9.05pt;mso-wrap-distance-right:9.05pt;mso-wrap-distance-top:0pt;mso-wrap-distance-bottom:0pt;margin-top:197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личественная характеристика - насколько быстро человек овладевает навыками и умения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Существуют тесты для определения умственной одаренности, выполняемые за определенное время. Этот тест выявляет уровень подготовки </w:t>
                      </w:r>
                      <w:r>
                        <w:rPr>
                          <w:lang w:val="en-US"/>
                        </w:rPr>
                        <w:t>IQ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test</w:t>
                      </w:r>
                      <w:r>
                        <w:rPr/>
                        <w:t xml:space="preserve"> (навыки и умен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Метод определения "зоны ближайшего развития" - выявление способностей у ребенка ( решение задачи ребенком самостоятельно и с помощью взрослого) /Выгодский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сты всегда следует использовать в сочетании с другими методами исследования лич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452755</wp:posOffset>
                </wp:positionV>
                <wp:extent cx="2180590" cy="30949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соб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индивидуальные особенности, которые необходимы для успешного осуществления данной деятель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это некая возможность, превращения которой в действительность зависит от многих прич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проявляются в различной динамике овладения знанием, навыками и умением (фактор времен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способности можно развит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* обнаруживаются и формируются в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35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особ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индивидуальные особенности, которые необходимы для успешного осуществления данной деятель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это некая возможность, превращения которой в действительность зависит от многих прич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проявляются в различной динамике овладения знанием, навыками и умением (фактор времен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 способности можно развить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* обнаруживаются и формируются в деятельности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3:30:00Z</dcterms:created>
  <dc:creator>Андрей Соболев</dc:creator>
  <dc:description/>
  <dc:language>en-US</dc:language>
  <cp:lastModifiedBy>Андрей Соболев</cp:lastModifiedBy>
  <dcterms:modified xsi:type="dcterms:W3CDTF">2001-06-19T14:06:00Z</dcterms:modified>
  <cp:revision>3</cp:revision>
  <dc:subject/>
  <dc:title/>
</cp:coreProperties>
</file>