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 16 Особенности деятельности преподавателя по организации учебно-воспитательного проце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1 Психолого-педагогическая характеристика преподавател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2066290" cy="2066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чность преподавател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еподаватель должен бы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высоконравственным челове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- гуман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- неконфликт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- неавторитар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- ригидным (уметь менять все в нужный момен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 - профессионалом как</w:t>
                            </w:r>
                            <w:r>
                              <w:rPr/>
                              <w:t xml:space="preserve"> в </w:t>
                            </w:r>
                            <w:r>
                              <w:rPr>
                                <w:sz w:val="20"/>
                              </w:rPr>
                              <w:t xml:space="preserve">специаль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- преподаватель должен постоянно учить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5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чность преподавател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еподаватель должен быть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</w:rPr>
                        <w:t>высоконравственным человеком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- гуманным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- неконфликтным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- неавторитарным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- ригидным (уметь менять все в нужный момен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 - профессионалом как</w:t>
                      </w:r>
                      <w:r>
                        <w:rPr/>
                        <w:t xml:space="preserve"> в </w:t>
                      </w:r>
                      <w:r>
                        <w:rPr>
                          <w:sz w:val="20"/>
                        </w:rPr>
                        <w:t xml:space="preserve">специальности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- преподаватель должен постоянно учить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74930</wp:posOffset>
                </wp:positionV>
                <wp:extent cx="59524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80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ие ум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68.7pt;height:171.7pt;mso-wrap-distance-left:9.05pt;mso-wrap-distance-right:9.05pt;mso-wrap-distance-top:0pt;mso-wrap-distance-bottom:0pt;margin-top:5.9pt;mso-position-vertical-relative:text;margin-left:188.65pt;mso-position-horizontal-relative:text">
                <v:fill type="gradient" angle="-180" focus="50%" color2="#757575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агогические ум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50495</wp:posOffset>
                </wp:positionV>
                <wp:extent cx="1951990" cy="18376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чебные ум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Вызвать интерес и активность учащих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рганизовать усвоение знаний навыков, ум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Организовать учебное сотрудни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Организовать самостоятельную работу студ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11.8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чебные ум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Вызвать интерес и активность учащих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Организовать усвоение знаний навыков, ум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Организовать учебное сотруднич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Организовать самостоятельную работу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150495</wp:posOffset>
                </wp:positionV>
                <wp:extent cx="1837690" cy="183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огностические умения</w:t>
                            </w:r>
                            <w:r>
                              <w:rPr/>
                              <w:t xml:space="preserve"> (прогноз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едвидеть последствия своих действ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роектировать личность учащего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Прогнозировать развитие тех или иных качеств у учащих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1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Прогностические умения</w:t>
                      </w:r>
                      <w:r>
                        <w:rPr/>
                        <w:t xml:space="preserve"> (прогноз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Предвидеть последствия своих действ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Проектировать личность учащего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Прогнозировать развитие тех или иных качеств у учащих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0655</wp:posOffset>
                </wp:positionH>
                <wp:positionV relativeFrom="paragraph">
                  <wp:posOffset>150495</wp:posOffset>
                </wp:positionV>
                <wp:extent cx="172339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муникативные ум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Вербальное и невербальное об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Моделировать свое поведение и поведение учащего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11.85pt;mso-position-vertical-relative:text;margin-left:512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ммуникативные ум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Вербальное и невербальное об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Моделировать свое поведение и поведение учащего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pt" to="188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083310</wp:posOffset>
                </wp:positionV>
                <wp:extent cx="342900" cy="3429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5.3pt" to="188.95pt,1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8331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5.3pt" to="36pt,1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165481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0.3pt" to="494.95pt,1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211201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6.3pt" to="494.95pt,1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02641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8.3pt" to="423pt,2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02641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3pt" to="369pt,3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026410</wp:posOffset>
                </wp:positionV>
                <wp:extent cx="2057400" cy="342900"/>
                <wp:effectExtent l="635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8.3pt" to="323.95pt,26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72300</wp:posOffset>
                </wp:positionH>
                <wp:positionV relativeFrom="paragraph">
                  <wp:posOffset>33693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65.3pt" to="566.95pt,2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72300</wp:posOffset>
                </wp:positionH>
                <wp:positionV relativeFrom="paragraph">
                  <wp:posOffset>37122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92.3pt" to="566.95pt,2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405511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19.3pt" to="566.95pt,3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1421765</wp:posOffset>
                </wp:positionV>
                <wp:extent cx="3437890" cy="17233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ие фун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70.7pt;height:135.7pt;mso-wrap-distance-left:9.05pt;mso-wrap-distance-right:9.05pt;mso-wrap-distance-top:0pt;mso-wrap-distance-bottom:0pt;margin-top:111.95pt;mso-position-vertical-relative:text;margin-left:188.65pt;mso-position-horizontal-relative:text">
                <v:fill type="gradient" angle="-180" focus="50%" color2="#757575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агогические фун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650365</wp:posOffset>
                </wp:positionV>
                <wp:extent cx="1609090" cy="13804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изационно-структур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структив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ектировоч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рганизатор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ммуникатив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ност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129.95pt;mso-position-vertical-relative:text;margin-left:32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рганизационно-структур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структив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ектировоч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рганизатор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ммуникатив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ност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650365</wp:posOffset>
                </wp:positionV>
                <wp:extent cx="1494790" cy="13804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елеполагающ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риентировоч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звивающ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обилизующая (</w:t>
                            </w:r>
                            <w:r>
                              <w:rPr>
                                <w:sz w:val="20"/>
                              </w:rPr>
                              <w:t>стимулирующая психическое развит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нформацио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129.9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елеполагающ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риентировоч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азвивающ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мобилизующая (</w:t>
                      </w:r>
                      <w:r>
                        <w:rPr>
                          <w:sz w:val="20"/>
                        </w:rPr>
                        <w:t>стимулирующая психическое развити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нформацио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421765</wp:posOffset>
                </wp:positionV>
                <wp:extent cx="1837690" cy="18376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 преподава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перцептив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мнемическ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коммуникатив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исследователь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самоконтролирующ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самооценивающ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1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 преподавате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перцептив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мнемическ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коммуникатив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исследователь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самоконтролирующ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самооценивающ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2055</wp:posOffset>
                </wp:positionH>
                <wp:positionV relativeFrom="paragraph">
                  <wp:posOffset>1421765</wp:posOffset>
                </wp:positionV>
                <wp:extent cx="2523490" cy="5803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структив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бор и организация учебного материала, который должен бы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усвоен </w:t>
                            </w:r>
                            <w:r>
                              <w:rPr/>
                              <w:t>учащими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11.95pt;mso-position-vertical-relative:text;margin-left:49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структив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бор и организация учебного материала, который должен бы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усвоен </w:t>
                      </w:r>
                      <w:r>
                        <w:rPr/>
                        <w:t>учащими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3364865</wp:posOffset>
                </wp:positionV>
                <wp:extent cx="1609090" cy="6946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рганизаторска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еализация на практике проектов педаг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64.95pt;mso-position-vertical-relative:text;margin-left:42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рганизаторска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еализация на практике проектов педаг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4164965</wp:posOffset>
                </wp:positionV>
                <wp:extent cx="2294890" cy="694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ммуникативна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едполагает установление правильных взаимоотношений учащимися и др. преподав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27.95pt;mso-position-vertical-relative:text;margin-left:36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ммуникативна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едполагает установление правильных взаимоотношений учащимися и др. преподав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3364865</wp:posOffset>
                </wp:positionV>
                <wp:extent cx="2523490" cy="17233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нос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исследовательска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мет изуч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 способов воздействия на др. лю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растных и индивидуальных психологических особенностей учащих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учение особенностей и результатов собственной деятельности, ее достоинств и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264.9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ностическа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исследовательская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мет изуч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 способов воздействия на др. лю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растных и индивидуальных психологических особенностей учащих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учение особенностей и результатов собственной деятельности, ее достоинств и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2107565</wp:posOffset>
                </wp:positionV>
                <wp:extent cx="2523490" cy="923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ектировочна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ектирование деятельности учащегося, в которой должна быть усвоена информация, проектирование собственной деятельности и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65.95pt;mso-position-vertical-relative:text;margin-left:49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ектировочна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оектирование деятельности учащегося, в которой должна быть усвоена информация, проектирование собственной деятельности и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6455</wp:posOffset>
                </wp:positionH>
                <wp:positionV relativeFrom="paragraph">
                  <wp:posOffset>3364865</wp:posOffset>
                </wp:positionV>
                <wp:extent cx="1951990" cy="2374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я процесса усв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64.9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я процесса усв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6455</wp:posOffset>
                </wp:positionH>
                <wp:positionV relativeFrom="paragraph">
                  <wp:posOffset>3707765</wp:posOffset>
                </wp:positionV>
                <wp:extent cx="1951990" cy="2374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я свое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91.9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я свое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6455</wp:posOffset>
                </wp:positionH>
                <wp:positionV relativeFrom="paragraph">
                  <wp:posOffset>4050665</wp:posOffset>
                </wp:positionV>
                <wp:extent cx="195199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рганизация деятельности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18.95pt;mso-position-vertical-relative:text;margin-left:56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рганизация деятельности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37:00Z</dcterms:created>
  <dc:creator>Андрей Соболев</dc:creator>
  <dc:description/>
  <dc:language>en-US</dc:language>
  <cp:lastModifiedBy>Андрей Соболев</cp:lastModifiedBy>
  <cp:lastPrinted>2001-06-19T18:54:00Z</cp:lastPrinted>
  <dcterms:modified xsi:type="dcterms:W3CDTF">2001-06-19T14:54:00Z</dcterms:modified>
  <cp:revision>4</cp:revision>
  <dc:subject/>
  <dc:title/>
</cp:coreProperties>
</file>