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215A7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5A79"/>
          <w:kern w:val="2"/>
          <w:sz w:val="28"/>
          <w:szCs w:val="28"/>
          <w:lang w:eastAsia="ru-RU"/>
        </w:rPr>
        <w:t>Опасность по имени «спай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581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урительные смеси». Как от этой новой опасности уберечь подрост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9E9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 дрем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Г” первой среди республиканских СМИ заострила внимание на проблеме свободной продажи веселящего газа (закиси азота), популярного среди молодежи и вызывающего необратимые изменения в ЦНС. Усилиями нашей редакции сегодня это зелье изъято из интернет-торговли, а в скором времени реализация потребителям этого опасного вещества будет запрещ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годня мы обратились к проблеме “курительных смесей”, представляющих угрозу здоровью человек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увствуешь, что тебя нет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курила “спайс”, и мне хватило на всю жизнь. Слава богу, что не умерла, — рассказывает Елена, студентка одного из престижных столичных вуз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овать “спайс” Елене предложили друзья на ее дне ро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вый раз, когда действие закончилось, навалилось ощущение какой-то пустоты, все неприятности казались огромными проблемами. Стало плохо с сердцем. Пришлось лечиться в кардиологии... Потом все-таки втянулась. Хотя видела, что это страшно... Просто мои друзья курили так называемые “курительные смеси”. Потом их долго откачивали. Выглядели они при этом страшно, как будто не просто курили, а неизвестно чем укололись. Люди деградируют на глазах, все деньги на это спускают. Накурятся и потом встать не могут. А еще становятся равнодушными, все интересы и развлечения смещаются в эту обла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лон на пути “спайса” в нашей стране выставляют уже не в первый раз. Беларусь стала одним из первых государств в Европе, запретивших распространение синтетических каннабиноидов, использующихся для изготовления курительных смесей типа “спайс”. Впервые содержащиеся в этих смесях психотропные вещества были внесены в список наркотиков в июле 2009 го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ное вея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а на “курительные смеси” появилась в молодежной среде стран Европы всего несколько лет назад. Тогда “ароматическую смесь”, как позиционировали “спайс” интернет-продавцы, никто еще не называл наркотиком, и в список психотропных веществ “курительные смеси” не были внесены. В Беларусь это новомодное веяние пришло в 2008 году, и тогда смеси продавали вполне легально, через интернет-магазины. В России, где первые яркие пакетики со “спайсом” появились в 2007 году, приобрести их можно было даже в ларьках, табачных лавках и некоторых гипермаркетах. Мода на “курительные смеси” захлестнула молодежь буквально за считаные месяцы. Если “спайс” не запрещен официально, значит, не вреден — почему бы не попробоват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государства разглядели угрозу и отреагировали запретом на распространение “курительных смесей”, пристрастие укоренилось в молодежной среде. Распространен “спайс” и среди белорусской молодежи (больше всего — в Минске и Гродненском регионе), ведь именно ей свойственно интересоваться новым и, что называется, “держать руку на пульсе времени”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приобрести эти “легальные” наркотики стало непросто. Белорусские и российские сайты, предлагавшие “курительные смеси”, заблокированы, телефоны торговцев отключены. Но бороться с этим видом наркотиков, по словам правоохранителей, очень трудно. Спрос рождает предложение, синтезируются новые каннабиноиды, не внесенные в список наркотических и психотропных веществ, запрещенных к распространению. Специалисты управления наркоконтроля отмечают, что в теории синтетических каннабиноидов можно создать тысячи. Так что список запрещенных веществ будет расширяться. Но процесс законодательного запрета зачастую не поспевает за “полетом научной мысли”. И у распространителей “курительной смеси” появляется лазейка, через которую они имеют возможность уходить от ответственности. Пока новые составы не внесены в перечень запрещенных веществ, привлечь их можно лишь к административной ответственности за незаконную предпринимательскую деятельность. Хотя в последней редакции Закона о наркотиках от 12 октября 2012 года введено понятие “аналоги наркотических веществ”, что позволяет, хоть и не всегда, остановить незаконное распространение наркотиков новых состав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  “на белорусском рынке” появился порошок, который продавцы позиционируют как соли для ванн, а по сути — аналог кокаина: есть случаи отравления с летальным исходом. Порошок кристалиус, как и его аналоги, уже внесен в перечень запрещенных в Беларуси препаратов. Но новые наркотические химические соединения появляются постоянно. Поэтому важно учитывать: если вещество пока не запрещено законом, это не критерий его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твые не напишут...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солютно все “курительные смеси” растительного происхождения. Многие травы, как экзотические, так и нашей средней полосы — например, ромашка или мать-и-мачеха, — являются лекарственными. И действительно оказывают успокоительный, антидепрессивный эффект и способствуют очищению организма. То есть выглядит все вполне безопасно, если не учитывать, что травы обрабатываются определенным составом и в результате смесь обладает серьезным психотропным и токсическим эффектом. И является одним из самых опасных курительных наркот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ой так называемой “курительной смеси” является вещество JWH - это синтетический порошок, который хорошо растворяется в спирте. В этой смеси вымачиваются травы, а после высушиваются — так готовятся “курительные смеси”. Длительное употребление курительных смесей приводит к наркотической зависимости. Об этом свидетельствует даже сленг: “подсел на “спайс”, “держит 2—3 часа”... Привыкание, которое вызывают “курительные смеси”, развивается быстрее, чем к естественным аналогам — марихуане и гашиш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в интернете можно найти немало руководств по самостоятельному изготовлению “курительных смесей”. Но, по счастью, говорят медики, основной ингредиент — синтетический каннабиноид JWH (он бывает различных модификаций) — достать очень сложно. При этом если смесь приготавливается в домашних условиях, она еще более опасна, чем изготовленная в лабораториях. Поскольку точную дозировку ингредиентов выдержать при кустарном производстве невозможно, употребление такой смеси может привести к летальному исходу буквально после нескольких затяж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ольшинстве страдают от “курительных смесей” именно подростки, хотя попадают в наркодиспансеры в тяжелейшем состоянии после использования этих миксов и взрослые. Но подростки особенно не защищены. К сожалению, современные дети не готовы решать возникающие в жизни проблемы. Повздорил с мамой, поругался со своей девушкой или друзьями, поссорилась с парнем — и стресс снимают с помощью “спайса”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кции на “спайс” могут быть различными:  психоз, эйфория, смех или страх, нарушение ориентации в пространстве, галлюцинации, полная потеря контроля над действиями. Кроме того, периодическое курение смесей на протяжении определенного (причем не слишком длинного) отрезка времени становится причиной необратимых деструктивных процессов в ЦНС, от замедления мыслительной деятельности до депрессивных состоя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.Елена, с которой мне удалось побеседовать после того, как она прошла курс лечения в специализированном медицинском учреждении, от пагубной привычки все же сумела отказа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наю, навсегда ли... Говорят, бывших наркоманов не бывает. В современном мире без допинга не всегда получается, и обыкновенные сигареты очень вредны, и алкоголь. Но хочу обратиться ко всем молодым: не курите ничего такого, этих “курительных смесей”! Я задумалась о необходимости пройти курс лечения, когда у моей подруги от этого умер муж. Ему было 24. Остановилось сердце. А ведь был абсолютно здоров. Те, кто пишут на форумах, что это все не страшно и без последствий, так это пока... Мертвые-то уже не напишут...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9E9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одители, поддержите подростка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наружив у своего ребенка маленькую упаковку с яркой этикеткой, обратите на нее должное внима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знаки употребления “курительной смеси”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ширенные или суженные зрачки, покраснение глаз, повышенная двигательная активность, нечленораздельная речь, резкая смена настроения, сухость во рту, повышение артериального давления,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B40101"/>
                  <w:sz w:val="28"/>
                  <w:szCs w:val="28"/>
                  <w:u w:val="single"/>
                  <w:lang w:eastAsia="ru-RU"/>
                </w:rPr>
                <w:t>тахикарди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эти признаки появились у вашего ребенка, не нужно бросаться к подростку с расспросами, это может лишь пробудить интерес к опасной “дури”. Просто нужно внимательнее следить за подростком, его физическим состоянием, настроением, интересоваться его времяпрепровождением и окружение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это случилось лишь раз, вам нужно просто поговорить с вашим ребенком. Будьте заботливыми, любящими, но покажите свое неодобрение. Приведите разумные аргументы: употребление “курительных смесей” пагубно для здоровья, а кроме того может привести к конфликту с закон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поведение подростка свидетельствует о регулярном употреблении “курительных смесей”, прежде всего оказывайте поддержку вашему ребенку — для него это жизненно необходимо, показывайте и говорите, что вы его любите. И незамедлительно обратитесь за помощью к наркологам. Своевременное вмешательство взрослого важно, отмечают психологи, потому что подростки в силу психологических особенностей этого возраста живут по принципу “здесь и сейчас” и не склонны размышлять о будуще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знаки отравления “курительной смесью”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енное сердцебиение, подъем артериального давления, потеря созна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itmia.info/tahikardiy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25:00Z</dcterms:created>
  <dc:creator>Пользователь Windows</dc:creator>
  <dc:description/>
  <cp:keywords/>
  <dc:language>en-US</dc:language>
  <cp:lastModifiedBy>Воспитательный отдел</cp:lastModifiedBy>
  <dcterms:modified xsi:type="dcterms:W3CDTF">2020-01-09T05:35:00Z</dcterms:modified>
  <cp:revision>2</cp:revision>
  <dc:subject/>
  <dc:title/>
</cp:coreProperties>
</file>