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620" w:hanging="0"/>
        <w:jc w:val="center"/>
        <w:rPr>
          <w:sz w:val="28"/>
        </w:rPr>
      </w:pPr>
      <w:r>
        <w:rPr>
          <w:sz w:val="28"/>
        </w:rPr>
        <w:t>Министерство</w:t>
      </w:r>
    </w:p>
    <w:p>
      <w:pPr>
        <w:pStyle w:val="Normal"/>
        <w:widowControl w:val="false"/>
        <w:autoSpaceDE w:val="false"/>
        <w:ind w:left="-1620" w:hanging="0"/>
        <w:jc w:val="center"/>
        <w:rPr>
          <w:sz w:val="28"/>
        </w:rPr>
      </w:pPr>
      <w:r>
        <w:rPr>
          <w:sz w:val="28"/>
        </w:rPr>
        <w:t>сельского хозяйства</w:t>
      </w:r>
    </w:p>
    <w:p>
      <w:pPr>
        <w:pStyle w:val="Normal"/>
        <w:widowControl w:val="false"/>
        <w:autoSpaceDE w:val="false"/>
        <w:ind w:left="-1620" w:hanging="0"/>
        <w:jc w:val="center"/>
        <w:rPr>
          <w:sz w:val="28"/>
        </w:rPr>
      </w:pPr>
      <w:r>
        <w:rPr>
          <w:sz w:val="28"/>
        </w:rPr>
        <w:t>и продовольствия</w:t>
      </w:r>
    </w:p>
    <w:p>
      <w:pPr>
        <w:pStyle w:val="Normal"/>
        <w:widowControl w:val="false"/>
        <w:autoSpaceDE w:val="false"/>
        <w:ind w:left="-1620" w:hanging="0"/>
        <w:jc w:val="center"/>
        <w:rPr>
          <w:sz w:val="28"/>
        </w:rPr>
      </w:pPr>
      <w:r>
        <w:rPr>
          <w:sz w:val="28"/>
        </w:rPr>
        <w:t>Республики Беларусь</w:t>
      </w:r>
    </w:p>
    <w:p>
      <w:pPr>
        <w:pStyle w:val="Normal"/>
        <w:widowControl w:val="false"/>
        <w:autoSpaceDE w:val="false"/>
        <w:ind w:left="-1620" w:hanging="0"/>
        <w:jc w:val="center"/>
        <w:rPr>
          <w:b/>
          <w:b/>
          <w:sz w:val="28"/>
        </w:rPr>
      </w:pPr>
      <w:r>
        <w:rPr/>
        <w:t>ПОСТАНОВЛЕНИЕ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1" w:hanging="0"/>
        <w:rPr/>
      </w:pPr>
      <w:r>
        <w:rPr>
          <w:rFonts w:cs="Times New Roman" w:ascii="Times New Roman" w:hAnsi="Times New Roman"/>
          <w:b w:val="false"/>
          <w:sz w:val="28"/>
        </w:rPr>
        <w:t>10 февраля 2011 год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№ 10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sz w:val="30"/>
        </w:rPr>
      </w:pPr>
      <w:r>
        <w:rPr>
          <w:sz w:val="30"/>
        </w:rPr>
        <w:t>Об утверждении Ветеринарно-санитарных</w:t>
      </w:r>
    </w:p>
    <w:p>
      <w:pPr>
        <w:pStyle w:val="Normal"/>
        <w:rPr>
          <w:sz w:val="30"/>
        </w:rPr>
      </w:pPr>
      <w:r>
        <w:rPr>
          <w:sz w:val="30"/>
        </w:rPr>
        <w:t xml:space="preserve">правил обеспечения безопасности </w:t>
      </w:r>
    </w:p>
    <w:p>
      <w:pPr>
        <w:pStyle w:val="Normal"/>
        <w:rPr>
          <w:sz w:val="30"/>
        </w:rPr>
      </w:pPr>
      <w:r>
        <w:rPr>
          <w:sz w:val="30"/>
        </w:rPr>
        <w:t>кормов, кормовых добавок и сырья</w:t>
      </w:r>
    </w:p>
    <w:p>
      <w:pPr>
        <w:pStyle w:val="Normal"/>
        <w:rPr>
          <w:sz w:val="30"/>
        </w:rPr>
      </w:pPr>
      <w:r>
        <w:rPr>
          <w:sz w:val="30"/>
        </w:rPr>
        <w:t>для производства комбикормов.</w:t>
      </w:r>
    </w:p>
    <w:p>
      <w:pPr>
        <w:pStyle w:val="ConsTitle"/>
        <w:widowControl/>
        <w:ind w:right="5215" w:hanging="0"/>
        <w:jc w:val="both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</w:r>
    </w:p>
    <w:p>
      <w:pPr>
        <w:pStyle w:val="ConsTitle"/>
        <w:widowControl/>
        <w:ind w:right="5215" w:hanging="0"/>
        <w:jc w:val="both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</w:r>
    </w:p>
    <w:p>
      <w:pPr>
        <w:pStyle w:val="ConsTitle"/>
        <w:widowControl/>
        <w:ind w:right="5215" w:hanging="0"/>
        <w:jc w:val="both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30"/>
        </w:rPr>
        <w:t>На основании части пятой статьи 9 Закона Республики Беларусь от 2 июля 2010 года «О ветеринарной деятельности»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 г. №1590, Министерство сельского хозяйства и продовольствия Республики Беларусь ПОСТАНОВЛЯ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540"/>
        <w:jc w:val="both"/>
        <w:rPr>
          <w:sz w:val="30"/>
          <w:lang w:val="en-US"/>
        </w:rPr>
      </w:pPr>
      <w:r>
        <w:rPr>
          <w:sz w:val="30"/>
        </w:rPr>
        <w:t xml:space="preserve">1.Утвердить прилагаемые Ветеринарно-санитарные правила обеспечения безопасности кормов, кормовых добавок и сырья для производства комбикормов. 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2. Признать утратившим  силу:</w:t>
      </w:r>
    </w:p>
    <w:p>
      <w:pPr>
        <w:pStyle w:val="Normal"/>
        <w:ind w:firstLine="540"/>
        <w:jc w:val="both"/>
        <w:rPr>
          <w:sz w:val="30"/>
          <w:lang w:val="en-US"/>
        </w:rPr>
      </w:pPr>
      <w:r>
        <w:rPr>
          <w:sz w:val="30"/>
        </w:rPr>
        <w:t>постановление Министерства сельского хозяйства и продовольствия Республики Беларусь от 28 апреля 2008 г. № 48 «Об утверждении ветеринарно-санитарных норм по безопасности кормов и кормовых добавок»;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постановление Министерства сельского хозяйства и продовольствия Республики Беларусь от 21 мая 2008 г. № 54 «О внесении изменений в постановление Министерства сельского хозяйства и продовольствия Республики Беларусь от 28 апреля 2008 г. № 48»;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постановление Министерства сельского хозяйства и продовольствия Республики Беларусь от 23 декабря 2008 г. № 94 «О внесении дополнений в постановление Министерства сельского хозяйства и продовольствия Республики Беларусь от 28 апреля 2008 г. № 48»;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постановление Министерства сельского хозяйства и продовольствия Республики Беларусь от 23 апреля  2010 г. № 27 «О внесении изменения в постановление Министерства сельского хозяйства и продовольствия Республики Беларусь от 28 апреля 2008 года № 48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. Настоящее постановление вступает в силу через 15 рабочих дней после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инистр</w:t>
        <w:tab/>
        <w:tab/>
        <w:tab/>
        <w:tab/>
        <w:tab/>
        <w:tab/>
        <w:tab/>
        <w:tab/>
        <w:tab/>
        <w:t>М.И. Русы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966"/>
      </w:tblGrid>
      <w:tr>
        <w:trPr>
          <w:trHeight w:val="288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Министерства сель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хозяйства и продоволь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u w:val="single"/>
              </w:rPr>
              <w:t>10 февраля 2011 г.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ТЕРИНАРНО-САНИТАРНЫЕ ПРАВИЛА</w:t>
      </w:r>
    </w:p>
    <w:p>
      <w:pPr>
        <w:pStyle w:val="Normal"/>
        <w:rPr>
          <w:sz w:val="28"/>
        </w:rPr>
      </w:pPr>
      <w:r>
        <w:rPr>
          <w:sz w:val="28"/>
        </w:rPr>
        <w:t>обеспечения безопасности кормов, кормовых</w:t>
      </w:r>
    </w:p>
    <w:p>
      <w:pPr>
        <w:pStyle w:val="Normal"/>
        <w:rPr>
          <w:sz w:val="28"/>
        </w:rPr>
      </w:pPr>
      <w:r>
        <w:rPr>
          <w:sz w:val="28"/>
        </w:rPr>
        <w:t>добавок и сырья для производства комбикорм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1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1. Настоящие Ветеринарно-санитарные правила обеспечения безопасности кормов, кормовых добавок и сырья для производства комбикормов (далее – Правила) разработаны на основании части пятой статьи 9 Закона Республики Беларусь от 2 июля 2010 года «О ветеринарной деятельности» (Национальный реестр правовых актов Республики Беларусь, 2010 г., № 170, 2/1713) и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 г. № 1590 (Национальный реестр правовых актов Республики Беларусь, 16 ноября 2001 г. № 106, 5/9344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 Правила распространяются на корма, кормовые добавки и сырье для производства комбикормов производимые в Республике Беларусь и импортируемые в стран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3. Требования настоящих Правил обязательны для исполнения юридическими лицами независимо от форм собственности, ведомственной принадлежности и индивидуальными предпринимателями, занимающимися производством, хранением, транспортировкой и реализацией кормов, кормовых добавок и сырья для производства комбикормов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b/>
          <w:sz w:val="28"/>
        </w:rPr>
        <w:t xml:space="preserve"> </w:t>
      </w:r>
      <w:r>
        <w:rPr>
          <w:sz w:val="28"/>
        </w:rPr>
        <w:t>Обеспече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безопасности кормов, кормовых добавок и сырья для производства комбикормов для всех видов сельскохозяйственных и диких животных, птиц, рыб, пчел направлено на сохранение их здоровья, продуктивности, воспроизводительной функции и получение продовольственного сырья и пищевых продуктов животного происхождения, соответствующим требованиям технических нормативных правовых актов (далее – ТНП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 Правила устанавливают совокупность физических, химических и биологических свойств кормов, кормовых добавок и сырья для производства комбикормов, обеспечивающих их безопасность для животных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Ввозимые на территорию Республики Беларусь корма, кормовые добавки и сырье для производства комбикормов должны отвечать требованиям настоящих Правил и законодательства Республики Белару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Для проведения лабораторных исследований (измерений) безопасности кормов, кормовых добавок и сырья для производства комбикормов применяются методики, утвержденные в установленном законодательством порядк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Корма, кормовые добавки и сырье для производства комбикормов, в которых установлено содержание  вредных веществ выше допустимых уровней, разрешается вводить в состав  кормовых смесей или скармливать с другими кормами только в том случае, если максимальное содержание этих веществ в суточном рационе не превышает установленных допустимых уровней.</w:t>
      </w:r>
    </w:p>
    <w:p>
      <w:pPr>
        <w:pStyle w:val="Normal"/>
        <w:ind w:firstLine="708"/>
        <w:jc w:val="both"/>
        <w:rPr/>
      </w:pPr>
      <w:r>
        <w:rPr>
          <w:sz w:val="28"/>
        </w:rPr>
        <w:t>9. При контроле показателей безопасности кормов, кормовых добавок и сырья для производства комбикормов, технология изготовления которых исключает накопление и контаминацию тем или иным загрязнителем (микотоксины, пестициды, радионуклиды и др.) возможно проведение только входного контроля сырь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0. Контроль показателей безопасности кормов, кормовых добавок и сырья для производства комбикормов осуществляетс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разработке ТНПА и постановке их на производство – по показателям безопасности в соответствии с  настоящими Правил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проведении регистрации и сертификации – по показателям ТНПА и настоящих Правил;</w:t>
      </w:r>
    </w:p>
    <w:p>
      <w:pPr>
        <w:pStyle w:val="Heading5"/>
        <w:ind w:right="-5" w:hanging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  </w:t>
      </w:r>
      <w:r>
        <w:rPr>
          <w:b w:val="false"/>
          <w:sz w:val="30"/>
        </w:rPr>
        <w:t>при осуществлении государственного ветеринарного надзора – по усмотрению органов, осуществляющих надзор по показателям ТНПА и настоящих прави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 производстве комбикормов – по показателям в соответствии со схемами контроля организации, согласованными с районными, городскими (городов областного и районного подчинения) ветеринарными станциям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отсутствии сертификата производства – каждая партия импортируемых кормов, кормовых добавок и сырья для производства комбикормов по показателям, указанных в приложениях 1-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ИНАРНО-САНИТАРНЫЕ ТРЕБОВАНИЯ К КОРМАМ, КОРМОВЫМ ДОБАВКАМ И СЫРЬЮ ДЛЯ ПРОИЗВОДСТВА КОМБИКОР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Состав и свойства кормов, кормовых добавок и сырья для производства комбикормов, характеризующих их безопасность для животных, определяются по органолептическим, физико-химическим, микробиологическим и радиологическим показателям, содержанию потенциально опасных химических элементов, соединений  и биологических объектов, нормативные показатели и допустимые уровни их содержания в заданной массе (объеме) исследуемого продукта указаны в приложении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2. Органолептические свойства кормов, кормовых добавок и сырья для производства комбикормов определяются  показателями цвета, запаха, консистенции, внешнего вида, характерными для каждого их вида. Требования, которым должны соответствовать органолептические свойства устанавливаются в соответствующих ТНП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3.   В кормах, кормовых добавках и сырье для производства комбикормов в обязательном порядке проводится определение пестицидов: гексахлорциклогексана (ГХЦГ) (α, ß и γ-изомеры) и дихлордифенилтрихлорметана (ДДТ)  и его метаболитов, а в зерне и продуктах его переработки дополнительно контролируется 2.4-Д кислота, ее соли и эфиры и  токсичных элементов: ртути, свинца, кадмия и мышьяка. При изготовлении кормов с использованием минерального сырья, контролируется содержание фто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4. Другие пестициды и токсичные элементы  определяют по мере необходимости (при фактическом или предполагаемом их применении). Содержание пестицидов и токсичных  элементов в комбикормах и продукции мукомольно-крупяной промышленности контролируется по сырь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5. В кормах, кормовых добавках и сырье для производства комбикормов,      предназначенных для кормления животных, продукция от которых будет использоваться для производства продуктов детского питания допустимое содержание пестицидов и токсичных элементов указывается в скобках рядом со значением – на общих основания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6. В случаях превышения в отдельных видах кормов содержания токсичных элементов выше допустимых уровней, при использовании для кормления животных многокомпонентных рационов учитывается допустимая суточная доза. Допустимая суточная доза (мг в рационе) соста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молочных коров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инца – 28,0 (15,0 для производства детского питания);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дмия – 5,5 (3,5 для производства детского питания);</w:t>
      </w:r>
    </w:p>
    <w:p>
      <w:pPr>
        <w:pStyle w:val="Normal"/>
        <w:spacing w:before="240" w:after="0"/>
        <w:ind w:firstLine="708"/>
        <w:jc w:val="both"/>
        <w:rPr>
          <w:sz w:val="28"/>
        </w:rPr>
      </w:pPr>
      <w:r>
        <w:rPr>
          <w:sz w:val="28"/>
        </w:rPr>
        <w:t>для откормочных животных: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инца – 40,0 (25,0 для производства детского питания);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дмия – 4,5 (3,0 для производства детского питания)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 Содержание меди, цинка, железа, селена, йода, кобальта и других химических элементов в комбикормовом сырье, премиксах, кормовых добавках нормируется в соответствии с рецептурой и ТНПА на продукц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. При разработке ТНПА на корма, кормовые добавки, премиксы, комбикорма, нормирование в них показателей содержания химических элементов следует осуществлять с учетом допустимых  их уровней, указанных в приложении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. В кормах животного происхождения, жиросодержащей растительной продукции, готовых комбикормах нормируется степень окисления жиров по показателям: кислотное и перекисное число жир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0. При регламентировании показателей микробиологической безопасности кормов, кормовых добавок и сырья для производства комбикормов нормируется количество мезофильных аэробных и факультативно-анаэробных микроорганизмов (КМАФАнМ), </w:t>
      </w:r>
      <w:r>
        <w:rPr>
          <w:sz w:val="30"/>
        </w:rPr>
        <w:t>колониеобразующих единиц в 1г (мл) продукта (КОЕ/г, мл</w:t>
      </w:r>
      <w:r>
        <w:rPr>
          <w:sz w:val="28"/>
        </w:rPr>
        <w:t xml:space="preserve">.)  не допускается наличие патогенных микроорганизмов в т.ч. бактерий рода сальмонелл, энтеропатогенных типов кишечной палочки, патогенных пастерелл, токсинообразующих клостридий, энтерококков, бактерий рода протей, патогенных грибов в определенной массе продукта указанных в приложении 1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21. При использовании для кормления животных многокомпонентных рационов следует исходить из того, что допустимая суточная доза нитратов и нитритов в рационе крупного рогатого скота, свиней и птицы не должна превышать нитратов 50,0, нитритов 0,2 мг на 1 кг живой массы тела животног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22. Использование синтетических  гормональных препаратов в кормах для кормления сельскохозяйственных животных и птиц в Республике Беларусь не допускаетс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23. В муке из рыбы и морских млекопитающих наличие ДНК крупного рогатого скота, мелкого рогатого скота, свиней и птицы не допускаетс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24. Содержание генетически модифицированных организмов свыше 0,9% допускается в  кормах с содержанием сои и кукурузы линий, указанных в приложении 3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w:br w:type="page"/>
      </w:r>
    </w:p>
    <w:p>
      <w:pPr>
        <w:pStyle w:val="Heading5"/>
        <w:ind w:right="-5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both"/>
        <w:rPr>
          <w:sz w:val="30"/>
        </w:rPr>
      </w:pPr>
      <w:r>
        <w:rPr>
          <w:sz w:val="30"/>
        </w:rPr>
        <w:t>к Ветеринарно-санитарным правилам обеспечения безопасности кормов, кормовых добавок и сырья для производства комбикормов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НОРМАТИВНЫЕ ПОКАЗАТЕЛИ И ДОПУСТИМЫЕ УРОВНИ  БЕЗОПАСНОСТИ КОРМОВ, КОРМОВЫХ ДОБАВОК И СЫРЬЯ ДЛЯ ПРОИЗВОДСТВА КОМБИКОРМОВ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КОРМА РАСТИТЕЛЬНОГО ПРОИСХОЖДЕНИЯ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1 Сочные корма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1.1 Зеленые корма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"/>
        <w:gridCol w:w="41"/>
        <w:gridCol w:w="1279"/>
        <w:gridCol w:w="180"/>
        <w:gridCol w:w="172"/>
        <w:gridCol w:w="189"/>
        <w:gridCol w:w="172"/>
        <w:gridCol w:w="8"/>
        <w:gridCol w:w="180"/>
        <w:gridCol w:w="2443"/>
        <w:gridCol w:w="248"/>
        <w:gridCol w:w="51"/>
        <w:gridCol w:w="90"/>
        <w:gridCol w:w="564"/>
        <w:gridCol w:w="204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опустимые уровни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(в скобках – в рационах животных, продукция от которых используется для  детского питания) мг/кг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осторонний запах (затхлый, плесневый, гнилостный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одержание вредных и ядовитых растен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одержание триходесмы седо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912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ГХЦГ 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ДДТ (сумма метаболитов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одержание гербицидов группы 2,4 – Д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>
          <w:trHeight w:val="38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</w:t>
            </w:r>
            <w:r>
              <w:rPr>
                <w:vertAlign w:val="superscript"/>
              </w:rPr>
              <w:t>•</w:t>
            </w:r>
            <w:r>
              <w:rPr/>
              <w:t>0,07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 (</w:t>
            </w:r>
            <w:r>
              <w:rPr>
                <w:vertAlign w:val="superscript"/>
              </w:rPr>
              <w:t>•</w:t>
            </w:r>
            <w:r>
              <w:rPr/>
              <w:t>0,3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75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2  Силос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затхлый, плесневый, гнилостный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онсистенция (мажущаяся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лесени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ядовитых растен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ссовая доля масляной кислоты, %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бщее содержание кислот, %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отношение уксусной кислоты среди всех кислот, %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ГХЦГ 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-Д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 кг, не более: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8 (</w:t>
            </w:r>
            <w:r>
              <w:rPr>
                <w:vertAlign w:val="superscript"/>
              </w:rPr>
              <w:t>•</w:t>
            </w:r>
            <w:r>
              <w:rPr/>
              <w:t>0,5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 (</w:t>
            </w:r>
            <w:r>
              <w:rPr>
                <w:vertAlign w:val="superscript"/>
              </w:rPr>
              <w:t>•</w:t>
            </w:r>
            <w:r>
              <w:rPr/>
              <w:t>0,1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68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                                                    </w:t>
            </w:r>
            <w:r>
              <w:rPr>
                <w:b/>
              </w:rPr>
              <w:t xml:space="preserve">1.3 </w:t>
            </w:r>
            <w:r>
              <w:rPr/>
              <w:t xml:space="preserve">   </w:t>
            </w:r>
            <w:r>
              <w:rPr>
                <w:b/>
              </w:rPr>
              <w:t xml:space="preserve"> Сенаж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затхлый, плесневый, гнилостный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онсистенция (мажущаяся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70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лесени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ядовитых растен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ссовая доля масляной кислоты, %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ГХЦГ 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-Д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 кг, не более: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8 (</w:t>
            </w:r>
            <w:r>
              <w:rPr>
                <w:vertAlign w:val="superscript"/>
              </w:rPr>
              <w:t>•</w:t>
            </w:r>
            <w:r>
              <w:rPr/>
              <w:t>0,5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 (</w:t>
            </w:r>
            <w:r>
              <w:rPr>
                <w:vertAlign w:val="superscript"/>
              </w:rPr>
              <w:t>•</w:t>
            </w:r>
            <w:r>
              <w:rPr/>
              <w:t>0,1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65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 Искусственно высушенные корм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.1 Корма травяные, мука витаминная из древесной зелен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горелый, затхлый, плесневелый, гнилостный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ГХЦГ 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-Д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90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 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5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.2 Мука и крупка кормовая водорослевая</w:t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затхлый, плесневелый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ГХЦГ 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 кг, не более: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 Грубые корм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.1 Сено, солом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затхлый, плесневый, гнилостный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лесени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ядовитых растений в сене из сеяных трав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,0 % в сене из естественных кормовых угодий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ГХЦГ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– Д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 ( • 0,3)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 • 0,05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 • 1,0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5 ( • 0,15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 • 1,0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.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 г.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Пораженность грибом  </w:t>
            </w:r>
            <w:r>
              <w:rPr>
                <w:lang w:val="en-US"/>
              </w:rPr>
              <w:t>Stachybotrys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4  Зерновые корм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4.1 Зерно, зерно плющеное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затхлый, солодовый, плесневый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, кроме зараженности клещом не выше 1 степе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( • не допускается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сорной и вредной примеси, %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уколь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порынья и головня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елиотроп опушенноплодный и триходесма седая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орчак ползучий и вязель разноцветный: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По совокупности пшеница, ячмень, рожь, кукуруз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Овес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6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орчак ползучий, софора листохвостная, вязель разноцветный (по совокупности сорго, просо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емена клещевины (кукуруза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 зерен с признаками фузариоза %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5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оловневых (маранных, синегузочных) зерен,%, не более: пшениц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0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посторонней примеси, в т. ч. минеральной, %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синильной кислоты (для сорго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лихлоркамфен (токсафен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иодан (эндосульфан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Хлордан (сумма изомеров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– Д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</w:t>
            </w:r>
            <w:r>
              <w:rPr>
                <w:vertAlign w:val="subscript"/>
              </w:rPr>
              <w:t>1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02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05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6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умонизин В</w:t>
            </w:r>
            <w:r>
              <w:rPr>
                <w:vertAlign w:val="subscript"/>
              </w:rPr>
              <w:t>1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 -  (кукуруза)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 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0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2 Семена рапса</w:t>
            </w:r>
          </w:p>
        </w:tc>
      </w:tr>
      <w:tr>
        <w:trPr>
          <w:trHeight w:val="1072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сорной и масличной примесей, %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223" w:leader="none"/>
              </w:tabs>
              <w:spacing w:before="240" w:after="0"/>
              <w:rPr/>
            </w:pPr>
            <w:r>
              <w:rPr/>
              <w:t xml:space="preserve">            </w:t>
            </w:r>
            <w:r>
              <w:rPr/>
              <w:t>- суммарно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- в том числе сорной примеси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,0 (класс 1) 5,0 (класс 2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  </w:t>
            </w:r>
            <w:r>
              <w:rPr/>
              <w:t>3,0 (класс 1) 5,0 (класс 2)</w:t>
            </w:r>
          </w:p>
        </w:tc>
      </w:tr>
      <w:tr>
        <w:trPr>
          <w:trHeight w:val="10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223" w:leader="none"/>
              </w:tabs>
              <w:spacing w:before="240" w:after="0"/>
              <w:rPr/>
            </w:pPr>
            <w:r>
              <w:rPr/>
              <w:t>Массовая доля эруковой кислоты в масле семян рапса , %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before="240" w:after="0"/>
              <w:rPr/>
            </w:pPr>
            <w:r>
              <w:rPr/>
              <w:t xml:space="preserve">    </w:t>
            </w:r>
            <w:r>
              <w:rPr/>
              <w:t>3,0 (класс 1)</w:t>
            </w:r>
          </w:p>
        </w:tc>
      </w:tr>
      <w:tr>
        <w:trPr>
          <w:trHeight w:val="49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223" w:leader="none"/>
              </w:tabs>
              <w:spacing w:before="240" w:after="0"/>
              <w:rPr/>
            </w:pPr>
            <w:r>
              <w:rPr/>
              <w:t xml:space="preserve">  </w:t>
            </w:r>
            <w:r>
              <w:rPr/>
              <w:t xml:space="preserve">Массовая доля глюкозинолатов в пересчете на обсалютно сухое обезжиренное вещество, %, не более   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,0 (1,2 классы)</w:t>
            </w:r>
          </w:p>
        </w:tc>
      </w:tr>
      <w:tr>
        <w:trPr>
          <w:trHeight w:val="5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Кислотное число масла в семенах, мг КОН/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емена клещевины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Массовая доля масляной кислоты, %, не более 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5 (для плющеного зерна)</w:t>
            </w:r>
          </w:p>
        </w:tc>
      </w:tr>
      <w:tr>
        <w:trPr>
          <w:trHeight w:val="740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5 Зернобобовые кормовые культур</w:t>
            </w:r>
          </w:p>
        </w:tc>
      </w:tr>
      <w:tr>
        <w:trPr>
          <w:trHeight w:val="97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/>
              <w:t>Посторонний запах (затхлый, солодовый, плесневый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/>
              <w:t>Не допускается</w:t>
            </w:r>
          </w:p>
        </w:tc>
      </w:tr>
      <w:tr>
        <w:trPr>
          <w:trHeight w:val="72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Не допускается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сорной и вредной примеси, %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порынья, головня, вязель разноцветный, горчак ползучий, софора лисохвостная, термопсис ланцетный, плевел опьяняющий (по совокупности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 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елиотроп опушенноплодный и триходесма седая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алкалоидов (для люпина , бобов кормовых), %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неральной примеси, %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синильной кислоты (для вики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– Д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</w:t>
            </w:r>
            <w:r>
              <w:rPr>
                <w:vertAlign w:val="subscript"/>
              </w:rPr>
              <w:t>1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05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6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альмонеллы в 25,0 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атогенные эшерихии в 1,0 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ктивность уреазы (для сои)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50,0*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.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* - содержание нитратов в семенах масличных культур не более 1500 мг/кг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6  Корнеклубнеплодные и бахчевые культуры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1 Свекла,  морковь, турнепс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7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3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• 0,05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 (• 0,05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 (• 0,6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• 0,07)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865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6.2 Картофель,  бахчевые культуры</w:t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3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6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>
          <w:trHeight w:val="1724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2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КОРМА И КОРМОВЫЕ ДОБАВКИ ЖИВОТНОГО ПРОИСХОЖДЕНИ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ормовая продукция мясной и птицеперерабатывающей промышленност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.1 Мука мясная, мясокостная, кровяная, костная, гидролизованного пера, ОКБЖ полуфабрикат костный и другие.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ыпучий, без плотных, не рассыпающихся при надавливании, комков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гнилостный, затхл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т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 КОН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 xml:space="preserve">2, </w:t>
            </w:r>
            <w:r>
              <w:rPr/>
              <w:t>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бщее число грибов (далее ОЧГ)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× 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бщее микробное число (далее ОМЧ)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×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наэробы в 1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нтерококки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актерии рода протей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пастер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.  Жир животный кормовой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 КОН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 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Глава 3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КОРМОВАЯ ПРОДУКЦИЯ РЫБНОЙ ПРОМЫШЛЕННОСТИ</w:t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1 Мука кормовая из рыбы, морских млекопитающих, ракообразных и беспозвоночных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ез плотных комков, без плесени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гнилостный, плесневый, затхл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ссовая доля хлористого натрия, %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КОН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×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×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наэробы в 1,0 г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нтерококки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актерии рода протей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пастер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отулинистический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ссовая доля карбамида, %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ссовая доля аммиачного азота, %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тканей жвачных животных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7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 гептахл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4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РОДУКЦИЯ КОРМОВАЯ МОЛОЧНОЙ ПРОМЫШЛЕННОСТ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Молоко сухое обезжиренное (обрат), сыворотка сухая, заменители цельного молока сухие (ЗЦМ), концентраты для изготовления заменителей молока.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бщее число грибов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×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бщее микробное число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×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актерии группы кишечной палочки в 0,1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7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 гептахл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5</w:t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ПРОДКУЦИЯ МИКРОБИОЛОГИЧЕСКОЙ ПРОМЫШЛЕННОСТИ (КОРМОВАЯ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 Дрожжи кормовые, дрожжи кормовые паприн, провит, белотин и др.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живых клеток продуцент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т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× 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 / 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5/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 КОН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2 Витамин В</w:t>
            </w:r>
            <w:r>
              <w:rPr>
                <w:b/>
                <w:vertAlign w:val="subscript"/>
              </w:rPr>
              <w:t>12</w:t>
            </w:r>
            <w:r>
              <w:rPr>
                <w:b/>
              </w:rPr>
              <w:t xml:space="preserve">  кормовой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езвредность в тест доз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 одного цыпленка, м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00,0 – 12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 одну мышь, м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 × 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6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РОДУКЦИЯ КОМБИКОРМОВОЙ ПРОМЫШЛЕННОСТ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Комбикорма полнорационные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1 Для сельскохозяйственной птицы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гнилостный, затхлый, плеснев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, экземпляров в 1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спорыньи и спор головневых грибов, %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металломагнитной примеси (частиц размером до 2 мм включительно)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ля молодняк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ля взрослой птицы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Д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(0,1- цыплята до 90 дней, бройлеры до 30 дней, утята до 55 дней, гусята до 65 дней, индюшата до 60 дней и куры-несушки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• 0,05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 (• 2,0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кадмий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4 (• 0,2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• 1,0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т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еле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 КОН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 (•0,01* 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 (</w:t>
            </w:r>
            <w:r>
              <w:rPr>
                <w:vertAlign w:val="superscript"/>
              </w:rPr>
              <w:t>•</w:t>
            </w:r>
            <w:r>
              <w:rPr/>
              <w:t>0,01* 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</w:t>
            </w:r>
            <w:r>
              <w:rPr>
                <w:vertAlign w:val="superscript"/>
              </w:rPr>
              <w:t>•</w:t>
            </w:r>
            <w:r>
              <w:rPr/>
              <w:t>0,05* 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</w:t>
            </w:r>
            <w:r>
              <w:rPr>
                <w:vertAlign w:val="superscript"/>
              </w:rPr>
              <w:t>•</w:t>
            </w:r>
            <w:r>
              <w:rPr/>
              <w:t>1,0* 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</w:t>
            </w:r>
            <w:r>
              <w:rPr>
                <w:vertAlign w:val="superscript"/>
              </w:rPr>
              <w:t>•</w:t>
            </w:r>
            <w:r>
              <w:rPr/>
              <w:t>1,0*  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умониз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Содержание гриба </w:t>
            </w:r>
            <w:r>
              <w:rPr>
                <w:lang w:val="en-US"/>
              </w:rPr>
              <w:t>Aspergillis</w:t>
            </w:r>
            <w:r>
              <w:rPr/>
              <w:t xml:space="preserve"> </w:t>
            </w:r>
            <w:r>
              <w:rPr>
                <w:lang w:val="en-US"/>
              </w:rPr>
              <w:t>fumigatus</w:t>
            </w:r>
            <w:r>
              <w:rPr/>
              <w:t>. диаспор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× 10</w:t>
            </w:r>
            <w:r>
              <w:rPr>
                <w:vertAlign w:val="superscript"/>
              </w:rPr>
              <w:t xml:space="preserve">3 </w:t>
            </w:r>
            <w:r>
              <w:rPr/>
              <w:t>(для молодняка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8.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* - цыплята до 90 дней, бройлеры до 30 дней, утята до 55 дней, гусята до 65 дней, индюшата до 60 дней и куры-несушки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• </w:t>
            </w:r>
            <w:r>
              <w:rPr/>
              <w:t>- для производства детского питани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2  Для свиней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гнилостный, затхлый, плеснев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еталломагнитная примесь, мг/кг, частицы размером до 2 мм включительно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ля поросят в возрасте от 9 до 104 сут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емонтных свинок, хрячков, холостых и супоросных свиноматок, подсосных свиноматок, хряков-производителей, свиней на откорме 1 и 2 периодо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Беконного откорма свиней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Частицы свыше 2 мм и с острыми краями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, экземпляров в 1 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вредной примеси, %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порынь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Д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 (</w:t>
            </w:r>
            <w:r>
              <w:rPr>
                <w:vertAlign w:val="superscript"/>
              </w:rPr>
              <w:t>•</w:t>
            </w:r>
            <w:r>
              <w:rPr/>
              <w:t xml:space="preserve">0,1*) 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</w:t>
            </w:r>
            <w:r>
              <w:rPr>
                <w:vertAlign w:val="superscript"/>
              </w:rPr>
              <w:t>•</w:t>
            </w:r>
            <w:r>
              <w:rPr/>
              <w:t>0,05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 (</w:t>
            </w:r>
            <w:r>
              <w:rPr>
                <w:vertAlign w:val="superscript"/>
              </w:rPr>
              <w:t>•</w:t>
            </w:r>
            <w:r>
              <w:rPr/>
              <w:t>2,0</w:t>
            </w:r>
            <w:r>
              <w:rPr>
                <w:vertAlign w:val="superscript"/>
              </w:rPr>
              <w:t xml:space="preserve">  </w:t>
            </w:r>
            <w:r>
              <w:rPr/>
              <w:t>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Кадмий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4 (</w:t>
            </w:r>
            <w:r>
              <w:rPr>
                <w:vertAlign w:val="superscript"/>
              </w:rPr>
              <w:t>•</w:t>
            </w:r>
            <w:r>
              <w:rPr/>
              <w:t xml:space="preserve"> 0,02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</w:t>
            </w:r>
            <w:r>
              <w:rPr>
                <w:vertAlign w:val="superscript"/>
              </w:rPr>
              <w:t>•</w:t>
            </w:r>
            <w:r>
              <w:rPr/>
              <w:t xml:space="preserve">1,0 </w:t>
            </w:r>
            <w:r>
              <w:rPr>
                <w:vertAlign w:val="superscript"/>
              </w:rPr>
              <w:t xml:space="preserve"> </w:t>
            </w:r>
            <w:r>
              <w:rPr/>
              <w:t>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т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00,0 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 (</w:t>
            </w:r>
            <w:r>
              <w:rPr>
                <w:vertAlign w:val="superscript"/>
              </w:rPr>
              <w:t>•</w:t>
            </w:r>
            <w:r>
              <w:rPr/>
              <w:t>0,01* 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 (</w:t>
            </w:r>
            <w:r>
              <w:rPr>
                <w:vertAlign w:val="superscript"/>
              </w:rPr>
              <w:t>•</w:t>
            </w:r>
            <w:r>
              <w:rPr/>
              <w:t>0,01* 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</w:t>
            </w:r>
            <w:r>
              <w:rPr>
                <w:vertAlign w:val="superscript"/>
              </w:rPr>
              <w:t>•</w:t>
            </w:r>
            <w:r>
              <w:rPr/>
              <w:t>0,05*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</w:t>
            </w:r>
            <w:r>
              <w:rPr>
                <w:vertAlign w:val="superscript"/>
              </w:rPr>
              <w:t>•</w:t>
            </w:r>
            <w:r>
              <w:rPr/>
              <w:t>1,0*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 (</w:t>
            </w:r>
            <w:r>
              <w:rPr>
                <w:vertAlign w:val="superscript"/>
              </w:rPr>
              <w:t>•</w:t>
            </w:r>
            <w:r>
              <w:rPr/>
              <w:t>0,2*  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умониз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 КОН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0,0 ( 30,0 *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4 ( 0,3 *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×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* - поросята до 4 месяцев, супоросные и подсосные свиноматки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                       • </w:t>
            </w:r>
            <w:r>
              <w:rPr/>
              <w:t>- для производства детского питани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3  Для пушных зверей (лисиц, песцов, соболей, норок), кроликов и нутрий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плесневый, затхлый, гнилостный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еталломагнитной примеси , мг/кг частиц размером до 2 мм включительно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ля молодняка и взрослых в период беременности и лактаци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 период откорм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Частицы с острыми краями и размером более 2мм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, экземпляров в 1 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**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Д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**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**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Кадмий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а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**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и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**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 (0,01*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 (0,01*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0,05*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1,0*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 (0,02*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 КОН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×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* - для молодняка и взрослых зверей в период беременности и лактации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              </w:t>
            </w:r>
            <w:r>
              <w:rPr/>
              <w:t>** - для кроликов и нутрий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4  Для прудовых ры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плесневый, гнилостный, затхл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вредной примеси (спорынья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Содержание металломагнитной примеси, мг /кг, частиц размером до 2мм включительно, не более: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ля двухлеток и трехлет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еголеток, племенного молодняка, производителе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 (</w:t>
            </w:r>
            <w:r>
              <w:rPr>
                <w:vertAlign w:val="superscript"/>
              </w:rPr>
              <w:t>•</w:t>
            </w:r>
            <w:r>
              <w:rPr/>
              <w:t xml:space="preserve"> 0,05</w:t>
            </w:r>
            <w:r>
              <w:rPr>
                <w:vertAlign w:val="superscript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Д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</w:t>
            </w:r>
            <w:r>
              <w:rPr>
                <w:vertAlign w:val="superscript"/>
              </w:rPr>
              <w:t>•</w:t>
            </w:r>
            <w:r>
              <w:rPr/>
              <w:t xml:space="preserve"> 0,1</w:t>
            </w:r>
            <w:r>
              <w:rPr>
                <w:vertAlign w:val="superscript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</w:t>
            </w:r>
            <w:r>
              <w:rPr>
                <w:vertAlign w:val="superscript"/>
              </w:rPr>
              <w:t>•</w:t>
            </w:r>
            <w:r>
              <w:rPr/>
              <w:t xml:space="preserve"> 0,05</w:t>
            </w:r>
            <w:r>
              <w:rPr>
                <w:vertAlign w:val="superscript"/>
              </w:rPr>
              <w:t xml:space="preserve">  </w:t>
            </w:r>
            <w:r>
              <w:rPr/>
              <w:t>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 (</w:t>
            </w:r>
            <w:r>
              <w:rPr>
                <w:vertAlign w:val="superscript"/>
              </w:rPr>
              <w:t>•</w:t>
            </w:r>
            <w:r>
              <w:rPr/>
              <w:t xml:space="preserve"> 2,0</w:t>
            </w:r>
            <w:r>
              <w:rPr>
                <w:vertAlign w:val="superscript"/>
              </w:rPr>
              <w:t xml:space="preserve">  </w:t>
            </w:r>
            <w:r>
              <w:rPr/>
              <w:t>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кадмий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4 (</w:t>
            </w:r>
            <w:r>
              <w:rPr>
                <w:vertAlign w:val="superscript"/>
              </w:rPr>
              <w:t>•</w:t>
            </w:r>
            <w:r>
              <w:rPr/>
              <w:t xml:space="preserve"> 0,2</w:t>
            </w:r>
            <w:r>
              <w:rPr>
                <w:vertAlign w:val="superscript"/>
              </w:rPr>
              <w:t xml:space="preserve">  </w:t>
            </w:r>
            <w:r>
              <w:rPr/>
              <w:t>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</w:t>
            </w:r>
            <w:r>
              <w:rPr>
                <w:vertAlign w:val="superscript"/>
              </w:rPr>
              <w:t>•</w:t>
            </w:r>
            <w:r>
              <w:rPr/>
              <w:t xml:space="preserve"> 2,0</w:t>
            </w:r>
            <w:r>
              <w:rPr>
                <w:vertAlign w:val="superscript"/>
              </w:rPr>
              <w:t xml:space="preserve">  </w:t>
            </w:r>
            <w:r>
              <w:rPr/>
              <w:t>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а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и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2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 КОН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,0 (20,0*)</w:t>
            </w:r>
          </w:p>
        </w:tc>
      </w:tr>
      <w:tr>
        <w:trPr>
          <w:trHeight w:val="40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5 (0,2*)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005 (для форели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5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1 (сеголетки карпа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,0 (сеголетки карпа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02 (сеголетки карпа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наэробы в 1,0 г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нтерококки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актерии рода протей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пастер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* -форелевые комбикорма и стартовые комбикорма для карповых рыб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 Комбикорма- концентраты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.1 Для крупного рогатого скота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плесневый, гнилостный, затхл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, экземпляров в 1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77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Д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1 (дойные коровы, телята до 4 месяцев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0,5 – дойные коровы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 (3,0 – дойные коровы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 (0,3 – дойные коровы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т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0,0 (10,0 – дойные коровы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0,5 – дойные коровы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а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и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1 (дойные коровы и телята до 6 месяцев)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</w:t>
            </w:r>
            <w:r>
              <w:rPr/>
              <w:t>Дезоксиниваленол (вомитоксин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,0 - (дойные коровы и телята до 6 месяцев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×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2.3  Для овец, ко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плесневый, затхлый, гнилостн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, экземпляров в 1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еталломагнитной примеси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Частиц размером до 2 мм включительно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ля ягнят до 4 месяце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олодняка старше 4 месяце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уягных и подсосных маток, баранов производителе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Частицы размером более 2мм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Д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т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       </w:t>
            </w:r>
            <w:r>
              <w:rPr/>
              <w:t>30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мед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еле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а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и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2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наэробы  в 1,0 г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нтерококки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актерии рода протей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пастер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тканей жвачных животных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оссипол свободный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.4 Для лошадей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гнилостный, плесневый, затхл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, экземпляров в 1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еталломагнитной примеси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Частиц размером до 2 мм включительно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олее 2 мм, с острыми краям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вредной примеси (спорынья, головня, горчак, куколь, плевел опьяняющий, вязель, триходесма седая, гелиотроп опушеннолистн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Д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т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       </w:t>
            </w:r>
            <w:r>
              <w:rPr/>
              <w:t>150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ед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а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и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2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умониз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×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>
          <w:trHeight w:val="2055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2.7 Сухие корма для непродуктивных животных </w:t>
            </w:r>
            <w:r>
              <w:rPr>
                <w:b/>
                <w:sz w:val="16"/>
              </w:rPr>
              <w:t>(СОБАКИ</w:t>
            </w:r>
            <w:r>
              <w:rPr>
                <w:b/>
                <w:color w:val="000000"/>
                <w:sz w:val="16"/>
              </w:rPr>
              <w:t>, КОШКИ, ДЕКОРАТИВНЫЕ ПТИЦЫ, АКВАРИУМНЫЕ РЫБКИ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</w:rPr>
              <w:t xml:space="preserve">                         </w:t>
            </w:r>
            <w:r>
              <w:rPr/>
              <w:t>Токсичност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е допускается</w:t>
            </w:r>
          </w:p>
        </w:tc>
      </w:tr>
      <w:tr>
        <w:trPr>
          <w:trHeight w:val="585" w:hRule="atLeast"/>
        </w:trPr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5 для всех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,0 для собак и кошек </w:t>
            </w:r>
          </w:p>
        </w:tc>
      </w:tr>
      <w:tr>
        <w:trPr>
          <w:trHeight w:val="375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для всех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4 для собак и кошек  </w:t>
            </w:r>
          </w:p>
        </w:tc>
      </w:tr>
      <w:tr>
        <w:trPr>
          <w:trHeight w:val="375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для всех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4,0 для аквариумных рыб</w:t>
            </w:r>
          </w:p>
        </w:tc>
      </w:tr>
      <w:tr>
        <w:trPr>
          <w:trHeight w:val="375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ед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цин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405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аты,мг/кг, не бол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иты, мг/кг, не бол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0" w:hRule="atLeast"/>
        </w:trPr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>
          <w:trHeight w:val="39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9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9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90" w:hRule="atLeast"/>
        </w:trPr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 (0,05*)</w:t>
            </w:r>
          </w:p>
        </w:tc>
      </w:tr>
      <w:tr>
        <w:trPr>
          <w:trHeight w:val="66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 (0,1*)</w:t>
            </w:r>
          </w:p>
        </w:tc>
      </w:tr>
      <w:tr>
        <w:trPr>
          <w:trHeight w:val="615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 (1,0*)</w:t>
            </w:r>
          </w:p>
        </w:tc>
      </w:tr>
      <w:tr>
        <w:trPr>
          <w:trHeight w:val="540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 жира, мгКОН, не бол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20,0 </w:t>
            </w:r>
          </w:p>
        </w:tc>
      </w:tr>
      <w:tr>
        <w:trPr>
          <w:trHeight w:val="525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vertAlign w:val="subscript"/>
              </w:rPr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2 </w:t>
            </w:r>
          </w:p>
        </w:tc>
      </w:tr>
      <w:tr>
        <w:trPr>
          <w:trHeight w:val="525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×10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/>
              <w:t>Наличие патогенных микроорганизмов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>
          <w:trHeight w:val="495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* - для молодняка до 6 месяцев</w:t>
            </w:r>
          </w:p>
        </w:tc>
      </w:tr>
      <w:tr>
        <w:trPr>
          <w:trHeight w:val="1786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7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КОРМА ДЛЯ ПУШНЫХ ЗВЕРЕЙ И НЕПРОДУКТИВНЫХ ЖИВОТНЫХ (СОБАКИ</w:t>
            </w:r>
            <w:r>
              <w:rPr>
                <w:b/>
                <w:color w:val="000000"/>
                <w:sz w:val="30"/>
              </w:rPr>
              <w:t xml:space="preserve">, </w:t>
            </w:r>
            <w:r>
              <w:rPr>
                <w:b/>
                <w:color w:val="000000"/>
              </w:rPr>
              <w:t>КОШКИ</w:t>
            </w:r>
            <w:r>
              <w:rPr>
                <w:b/>
                <w:color w:val="000000"/>
                <w:sz w:val="30"/>
              </w:rPr>
              <w:t xml:space="preserve">, </w:t>
            </w:r>
            <w:r>
              <w:rPr>
                <w:b/>
                <w:color w:val="000000"/>
              </w:rPr>
              <w:t>ДЕКОРАТИВНЫЕ ПТИЦЫ</w:t>
            </w:r>
            <w:r>
              <w:rPr>
                <w:b/>
                <w:color w:val="000000"/>
                <w:sz w:val="30"/>
              </w:rPr>
              <w:t xml:space="preserve">, </w:t>
            </w:r>
            <w:r>
              <w:rPr>
                <w:b/>
                <w:color w:val="000000"/>
              </w:rPr>
              <w:t>АКВАРИУМНЫЕ РЫБКИ</w:t>
            </w:r>
            <w:r>
              <w:rPr>
                <w:b/>
                <w:color w:val="000000"/>
                <w:sz w:val="21"/>
              </w:rPr>
              <w:t>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Мясные и рыбные корма (мясо, мясопродукты, рыба, рыбопродукты), готовая кормосмесь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КОН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×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наэробы в 1,0 г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нтерококки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актерии рода протей в 1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пастер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7 (рыба, рыбопродукты)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8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РРЕМИКСЫ, ВИТАМИННО-МИНЕРАЛЬНЫЕ КОНЦЕТРАТЫ, (БЛЕНДЫ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, экз. в 1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еталломагнитной примеси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Частиц размером до 2мм включительно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олее 2 мм, с острыми краям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 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9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КОРМОВЫЕ ДОБАВКИ КОМБИКОРМОВОЙ ПРОМЫШЛЕННОСТ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Белково-витаминные и амидо-витаминные добавк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затхлый, плеснев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, экз. в 1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еталломагнитной примеси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Частиц размером до 2мм включительно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олее 2 мм, с острыми краям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 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тор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КО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тканей жвачных животных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 (в БВД для крупного и мелкого рогатого скота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МЧ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×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10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СЫРЬЕ ДЛЯ ПРОИЗВОДСТВА КОМБИКОРМОВ И КОРМОВЫЕ ДОБАВК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Кормовая продукция мукомольно-крупяной промышленност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.1 Отруби, мука кормова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й запах (затхлый, плесневый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хлебных запасов 1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еталломагнитной примеси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Частиц размером до 2мм включительно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олее 2 мм, с острыми краям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6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6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ербицидов группы 2,4 Д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МТД (тира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КОН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а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и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 ×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 Кормовая продукция маслобойной промышленност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.1  Жмыхи и шроты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раженность вредителями или наличие следов заражени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оронние примеси (камешки, стекло, земля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ссовая доля металломагнитных примесей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частицы размером до 2 мм включительно, %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олее 2 мм с острыми краям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хлорорганических пестицид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льдрин, дильдрин, эндрин, гептахлор, гексахлорбензол (по отдельност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ХЦГ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ДТ (сумма метаболитов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2 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5  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4 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5   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флатоксин В1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зоксиниваленол (вомитоксин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еаралено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умониз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5 (шрот и жмых кукурузный, мука кукурузная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/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ктивность уреазы (изменение рН за 30 минут)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 (жмых и шрот соевый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изотиоцианатов, %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8 (шрот и жмых рапсовый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синильной кисло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0,0 (льняной жмых и шрот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Реакции на рицин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тсутствие (шрот клещевинный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госсипола, %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2 (жмых и шрот хлопковый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а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500,0 ( из растений семейства крестоцветных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и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 патогенных микроорганизмов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альмонеллы в 25,0 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тогенные эшерихии в 1,0г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КОН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7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455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.2 Масла растительные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Кислотное число, мгКОН, не более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Перекисное число, %1</w:t>
            </w:r>
            <w:r>
              <w:rPr>
                <w:vertAlign w:val="subscript"/>
              </w:rPr>
              <w:t>2</w:t>
            </w:r>
            <w:r>
              <w:rPr/>
              <w:t>, не более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11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КОРМОВАЯ ПРОДУКЦИЯ ПИВОВАРЕННОЙ ПРОМЫШЛЕННОСТ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Солод ячменный, дробина пивная, солодовые ростк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оксичность (солодовые ростки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, мг/кг, не более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 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05 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× 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12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МОВАЯ ПРОДУКЦИЯ СПИРТОВОГО ПРОИЗВОДСТВА                                 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Зернокартофельная барда, мелассная бард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а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итриты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микотоксинов: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-2 токсин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хратокси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× 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12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КОРМОВАЯ ПРОДУКЦИЯ САХАРНОЙ ПРОМЫШЛЕННОСТ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Свекловичный жом свежий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×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 Свекловичный жом кислый</w:t>
            </w:r>
          </w:p>
        </w:tc>
      </w:tr>
      <w:tr>
        <w:trPr>
          <w:trHeight w:val="51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4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×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бсолютное количество масляной кислоты, %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бщее количество кислот, %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5-2,0</w:t>
            </w:r>
          </w:p>
        </w:tc>
      </w:tr>
      <w:tr>
        <w:trPr>
          <w:trHeight w:val="825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 Свекловичный жом сухой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а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8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×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4 Патока, меласс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4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</w:t>
            </w:r>
            <w:r>
              <w:rPr/>
              <w:t>Содержание нитратов, мг/кг, не более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4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нитритов, мг/кг, не более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3               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РМОВАЯ ПРОДУКЦИЯ КОНСЕРВНОЙ И ОВОЩЕСУШИЛЬНОЙ ПРОМЫШЛЕННОСТ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Выжимки плодовые, льняные и овощные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синильной кислоты, мг/кг, 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0,0 (в льняных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ЧГ, КОЕ/г, 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×•• 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14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КОРМОВЫЕ ДОБАВКИ МИНЕРАЛЬНОГО ПРОИСХОЖДЕНИ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Мука известняковая для производства комбикормов и подкормки сельскохозяйственных животных и птицы, фосфат кальция кормовой, цеолиты, ракушечник, мел кормовой, сапропели и др.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ссовая доля токсичных элементов, мг/кг, не более: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тор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15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РОДУКЦИЯ ОРГАНИЧЕСКОГО СИНТЕЗ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 ферменты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езвредность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езвреден</w:t>
            </w:r>
          </w:p>
        </w:tc>
      </w:tr>
      <w:tr>
        <w:trPr/>
        <w:tc>
          <w:tcPr>
            <w:tcW w:w="10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52"/>
              </w:rPr>
            </w:pPr>
            <w:r>
              <w:rPr>
                <w:b/>
              </w:rPr>
              <w:t xml:space="preserve">2 Аминокислоты, ферменты, консерванты, красители, стабилизаторы, загустители, адсорбенты, подкислители, антиоксиданты, вкусовые добавки, эмульгаторы, разрыхлители  и др. </w:t>
            </w:r>
            <w:r>
              <w:rPr>
                <w:b/>
                <w:sz w:val="52"/>
              </w:rPr>
              <w:t>*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цианистых соединений, мг/кг, 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(для метионина)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одержание токсичных элементов, мг/кг, не более: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ышьяк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адмий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туть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52"/>
        </w:rPr>
        <w:t>*</w:t>
      </w:r>
      <w:r>
        <w:rPr>
          <w:b/>
        </w:rPr>
        <w:t>Определение указанных показателей безопасности проводится при наличии методик.</w:t>
      </w:r>
      <w:r>
        <w:br w:type="page"/>
      </w:r>
    </w:p>
    <w:p>
      <w:pPr>
        <w:pStyle w:val="Heading5"/>
        <w:ind w:right="-5" w:hanging="0"/>
        <w:jc w:val="right"/>
        <w:rPr/>
      </w:pPr>
      <w:r>
        <w:rPr/>
        <w:t>ПРИЛОЖЕНИЕ  2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both"/>
        <w:rPr>
          <w:b/>
          <w:b/>
        </w:rPr>
      </w:pPr>
      <w:r>
        <w:rPr>
          <w:sz w:val="30"/>
        </w:rPr>
        <w:t>к Ветеринарно-санитарным правилам обеспечения безопасности кормов, кормовых добавок и сырья для производства комбикормов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Максимальное содержание химических элементов в кормах  для продуктивных животны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92"/>
        <w:gridCol w:w="1892"/>
        <w:gridCol w:w="2028"/>
        <w:gridCol w:w="1876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лемен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ид животног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руппы животны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ид корм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г/кг, не более</w:t>
            </w:r>
          </w:p>
        </w:tc>
      </w:tr>
      <w:tr>
        <w:trPr>
          <w:trHeight w:val="195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едь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ь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рося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лнорационный кор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тальны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7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рупный рогатый ско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еля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1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тальны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вцы, коз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тиц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ь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рупный рогатый скот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Мелкий рогатый скот (овцы,козы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тиц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Цин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ь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5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рупный рогатый ско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еля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ормовые смес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тальны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лнорационный кор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тиц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лнорационный кор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еле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тиц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Свиньи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рупный рогатый ско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вцы,коз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5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Железо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ь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рося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6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тальные              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рупный рогатый ско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тиц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Й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винь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9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рупный рогатый ско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олочные теля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тальны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тиц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обаль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виды животны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олибде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виды животны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//--//--//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ind w:right="-5" w:hanging="0"/>
        <w:jc w:val="right"/>
        <w:rPr/>
      </w:pPr>
      <w:r>
        <w:rPr/>
        <w:t>ПРИЛОЖЕНИЕ  3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both"/>
        <w:rPr>
          <w:sz w:val="30"/>
        </w:rPr>
      </w:pPr>
      <w:r>
        <w:rPr>
          <w:sz w:val="30"/>
        </w:rPr>
        <w:t>к Ветеринарно-санитарным правилам обеспечения безопасности кормов, кормовых добавок и сырья для производства комбикорм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</w:rPr>
        <w:t>1. Линии сои и кукурузы,  содержащиеся в  кормах в которых допускается содержание генетически модифицированных организмов свыше 0,9%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Соя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1. ROUNDUP READY (MON 40-3-2);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2. A 2704-12;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3. MON – 89788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Кукуруза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1. Bt – 11;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2. T – 25;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3. MON – 810;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4. GA –   21;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5. NK – 603;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6. MON – 863;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7. MON – 88017;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8. MIR – 604;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6163" w:leader="none"/>
        <w:tab w:val="left" w:pos="8100" w:leader="none"/>
      </w:tabs>
      <w:spacing w:before="34" w:after="0"/>
      <w:ind w:right="-180" w:hanging="0"/>
      <w:jc w:val="center"/>
      <w:outlineLvl w:val="4"/>
    </w:pPr>
    <w:rPr>
      <w:b/>
      <w:bCs/>
      <w:color w:val="000000"/>
      <w:spacing w:val="-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35:00Z</dcterms:created>
  <dc:creator>User</dc:creator>
  <dc:description/>
  <dc:language>en-US</dc:language>
  <cp:lastModifiedBy>aaa</cp:lastModifiedBy>
  <cp:lastPrinted>2011-02-17T09:13:00Z</cp:lastPrinted>
  <dcterms:modified xsi:type="dcterms:W3CDTF">2011-03-02T10:35:00Z</dcterms:modified>
  <cp:revision>2</cp:revision>
  <dc:subject/>
  <dc:title>УТВЕРЖДЕНО</dc:title>
</cp:coreProperties>
</file>