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044"/>
        <w:gridCol w:w="4546"/>
        <w:gridCol w:w="4951"/>
      </w:tblGrid>
      <w:tr>
        <w:trPr>
          <w:trHeight w:val="1706" w:hRule="atLeast"/>
        </w:trPr>
        <w:tc>
          <w:tcPr>
            <w:tcW w:w="3907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60295</wp:posOffset>
                  </wp:positionH>
                  <wp:positionV relativeFrom="paragraph">
                    <wp:posOffset>-461645</wp:posOffset>
                  </wp:positionV>
                  <wp:extent cx="643890" cy="638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 xml:space="preserve">БЕЛАРУСКАЕ ТАВАРЫСТВ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>ЧЫРВОНАГА КРЫЖ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В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be-BY"/>
              </w:rPr>
              <w:t xml:space="preserve">ЦЕБСКАЯ ГАРАДСК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АРГАН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be-BY"/>
              </w:rPr>
              <w:t>ЗАЦЫЯ БЕЛАРУСКАГА ТАВАРЫСТВА ЧЫРВОНАГА КРЫ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 “Праўды”, 43, г. Віцебск, 21002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Тел/факс (0212) 24 64 8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be-BY"/>
                </w:rPr>
                <w:t>vitebsk_gorredcross@mail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 BY04BLBB301503002019080010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ырэкцы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АТ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Белінвестбанк</w:t>
            </w:r>
            <w:r>
              <w:rPr>
                <w:sz w:val="18"/>
                <w:szCs w:val="18"/>
                <w:lang w:val="en-US"/>
              </w:rPr>
              <w:t xml:space="preserve">» </w:t>
            </w:r>
            <w:r>
              <w:rPr>
                <w:sz w:val="18"/>
                <w:szCs w:val="18"/>
              </w:rPr>
              <w:t>п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іцебск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бласці, 210015, г. Віцебск, вул. Леніна, 22/16,</w:t>
            </w:r>
          </w:p>
          <w:p>
            <w:pPr>
              <w:pStyle w:val="Normal"/>
              <w:jc w:val="center"/>
              <w:rPr>
                <w:sz w:val="2"/>
                <w:szCs w:val="2"/>
                <w:lang w:val="be-BY"/>
              </w:rPr>
            </w:pPr>
            <w:r>
              <w:rPr>
                <w:sz w:val="18"/>
                <w:szCs w:val="18"/>
              </w:rPr>
              <w:t>BIC (МФА) BLBBBY2X, УНП – 300201908.</w:t>
            </w:r>
          </w:p>
          <w:p>
            <w:pPr>
              <w:pStyle w:val="Normal"/>
              <w:jc w:val="center"/>
              <w:rPr>
                <w:sz w:val="2"/>
                <w:szCs w:val="2"/>
                <w:lang w:val="be-BY"/>
              </w:rPr>
            </w:pPr>
            <w:r>
              <w:rPr>
                <w:sz w:val="2"/>
                <w:szCs w:val="2"/>
                <w:lang w:val="be-BY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be-BY"/>
              </w:rPr>
            </w:pPr>
            <w:r>
              <w:rPr>
                <w:sz w:val="2"/>
                <w:szCs w:val="2"/>
                <w:lang w:val="be-BY"/>
              </w:rPr>
            </w:r>
          </w:p>
        </w:tc>
        <w:tc>
          <w:tcPr>
            <w:tcW w:w="104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be-BY"/>
              </w:rPr>
            </w:pPr>
            <w:r>
              <w:rPr>
                <w:sz w:val="2"/>
                <w:szCs w:val="2"/>
                <w:lang w:val="be-BY"/>
              </w:rPr>
            </w:r>
          </w:p>
        </w:tc>
        <w:tc>
          <w:tcPr>
            <w:tcW w:w="454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 xml:space="preserve">БЕЛОРУССКОЕ ОБЩЕСТВ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e-BY"/>
              </w:rPr>
              <w:t xml:space="preserve">КРАСНОГО КРЕСТ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</w:rPr>
              <w:t>ВИТЕБСКАЯ ГОРОДСКАЯ                 ОРГАНИЗАЦИЯ БЕЛОРУССКОГО ОБЩЕСТВА КРАСНОГО КРЕС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e-BY"/>
              </w:rPr>
            </w:pPr>
            <w:r>
              <w:rPr>
                <w:b/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 “Правды”, 43, г. Витебск, 21002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Тел/факс (0212) 24 64 8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e-BY"/>
              </w:rPr>
              <w:t xml:space="preserve">E-mail: vitebsk_gorredcross@mail.ru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/с BY04BLBB30150300201908001002                                         в Дирекции ОАО «Белинвестбанк» по Витебск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, 210015, г. Витебск, ул. Ленина, 22/16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BIC (МФО) BLBBBY2X, УНП – 300201908.</w:t>
            </w:r>
          </w:p>
        </w:tc>
        <w:tc>
          <w:tcPr>
            <w:tcW w:w="4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25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               </w:t>
            </w:r>
            <w:r>
              <w:rPr>
                <w:sz w:val="20"/>
                <w:szCs w:val="20"/>
                <w:lang w:val="be-BY"/>
              </w:rPr>
              <w:t>13.03.2020 № 01-08/2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На №_____________ад _______________</w:t>
            </w:r>
          </w:p>
          <w:p>
            <w:pPr>
              <w:pStyle w:val="Style16"/>
              <w:rPr>
                <w:sz w:val="16"/>
                <w:szCs w:val="16"/>
                <w:lang w:val="be-BY"/>
              </w:rPr>
            </w:pPr>
            <w:r>
              <w:rPr>
                <w:lang w:val="be-BY"/>
              </w:rPr>
              <w:t xml:space="preserve">                   </w:t>
            </w:r>
          </w:p>
          <w:p>
            <w:pPr>
              <w:pStyle w:val="Style16"/>
              <w:ind w:firstLine="5704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уководителям предприятий,</w:t>
            </w:r>
          </w:p>
          <w:p>
            <w:pPr>
              <w:pStyle w:val="Style16"/>
              <w:ind w:firstLine="5704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чреждений, организаций</w:t>
            </w:r>
          </w:p>
          <w:p>
            <w:pPr>
              <w:pStyle w:val="Style16"/>
              <w:ind w:firstLine="5704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сех форм собственности,</w:t>
            </w:r>
          </w:p>
          <w:p>
            <w:pPr>
              <w:pStyle w:val="Style16"/>
              <w:ind w:firstLine="5704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Style16"/>
              <w:ind w:firstLine="5704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едседателям первичных</w:t>
            </w:r>
          </w:p>
          <w:p>
            <w:pPr>
              <w:pStyle w:val="Style16"/>
              <w:ind w:firstLine="5704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рганизаций Белорусского</w:t>
            </w:r>
          </w:p>
          <w:p>
            <w:pPr>
              <w:pStyle w:val="Style16"/>
              <w:ind w:firstLine="5704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бщества Красного Креста</w:t>
            </w:r>
          </w:p>
          <w:p>
            <w:pPr>
              <w:pStyle w:val="Style16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 профилактике</w:t>
            </w:r>
          </w:p>
          <w:p>
            <w:pPr>
              <w:pStyle w:val="Style16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оронавирусной инфекции</w:t>
            </w:r>
          </w:p>
          <w:p>
            <w:pPr>
              <w:pStyle w:val="Style16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важаемые коллеги!</w:t>
            </w:r>
          </w:p>
          <w:p>
            <w:pPr>
              <w:pStyle w:val="Style16"/>
              <w:jc w:val="both"/>
              <w:rPr/>
            </w:pPr>
            <w:r>
              <w:rPr>
                <w:lang w:val="be-BY"/>
              </w:rPr>
              <w:t xml:space="preserve">          </w:t>
            </w:r>
            <w:r>
              <w:rPr>
                <w:rStyle w:val="StrongEmphasis"/>
                <w:sz w:val="28"/>
                <w:szCs w:val="28"/>
              </w:rPr>
              <w:t>Коронавирусы</w:t>
            </w:r>
            <w:r>
              <w:rPr>
                <w:rStyle w:val="StrongEmphasis"/>
                <w:color w:val="454444"/>
                <w:sz w:val="28"/>
                <w:szCs w:val="28"/>
              </w:rPr>
              <w:t> </w:t>
            </w:r>
            <w:r>
              <w:rPr>
                <w:color w:val="454444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это большое семейство вирусов, в которое входят вирусы, способные вызывать целый ряд заболеваний у людей — от распространенной простуды до ТОРС (тяжелый острый респираторный синдром, атипичная пневмония). Вирусы из этого семейства вызывают также ряд заболеваний у животных.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Коронавирусная инфекция</w:t>
            </w:r>
            <w:r>
              <w:rPr>
                <w:sz w:val="28"/>
                <w:szCs w:val="28"/>
              </w:rPr>
              <w:t xml:space="preserve"> представляет собой острую инфекционную патологию с преимущественно аэрогенным механизмом заражения, которая вызвана РНК-содержащим коронавирусом. В природе коронавирусы (их семейство состоит примерно из 40 видов) могут быть опасны для домашних животных, крупного рогатого скота, птиц, свиней. Часто коронавирус вызывает такие симптомы в верхних дыхательных путях, как заложенный нос, кашель и боль в горле. Этот вариант инфекции лечится симптоматически. Однако если коронавирусная инфекция распространяется на нижние дыхательные пути (бронхиолы и легкие), это может вызвать пневмонию и бронхит, особенно у пожилых людей, людей с сердечными заболеваниями или людей с ослабленной иммунной системой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 данным ВОЗ, из общего числа заразившихся коронавирусом, который распространился в Китае в конце 2019 года, 72% были старше 40 лет, около двух третей составляли мужчины. Официальное название вируса 2019-nCoV (Novel coronavirus 2019 - коронавирус новейшего образца, зафиксированный в 2019 г.). Также его называют коронавирус из Уханя, пневмония из Уханя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ичины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будителем патологии является семейство РНК-содержащих коронавирусов. Среди данного семейства выделяют три группы инфекционных агентов, которые являются непосредственно опасными для человека – это человеческий коронавирус 229 Е, человеческий вирус ОС-43 и кишечные коронавирусы человека. Причиной возникновения нового типа вируса (возбудителя SARS) являются спонтанные мутации. Источником возбудителя могут являться инфицированный человек либо носитель. Самый распространенный тип передачи – это воздушно-капельный и, намного реже, – контактно-бытовой, который возникает через контаминированные коронавирусом игрушки или предметы обихода. Предрасполагающими факторами к развитию заболевания являются детский возраст, снижение иммунитета и продолжительное нахождение в плохо проветриваемой комнате с большим скоплением людей.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будитель является достаточно неустойчивым в окружающей среде и быстро погибает под влиянием стандартных доз дезинфицирующих средств, ультрафиолета и высоких температур. ТОРС-ассоциированный коронавирус отличается высокой стабильностью вне организма и может сохраняться во внешней среде до четырех суток. Вероятность развития атипичной коронавирусной пневмонией выше у детей, ВИЧ-инфицированных лиц, пожилых пациентов и лиц, страдающих тяжелыми хроническими заболеваниями, жильцов коммунальных квартир, общежитий, казарм, бараков, а также сотрудников лечебных учреждений и сферы обслуживания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навирус 2019-nCoV является возбудителем вирусной пневмонии. Ученые считают, что его источником были морские млекопитающие, птица, которые продаются на рынке. Это первая подобная вспышка. Вирус опасен, так как передается от человека к человеку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имптомы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инкубационного периода варьируется от 2 до 3 дней. Для заболевания характерно острое начало. Симптомы интоксикации выражены слабо и проявляются слабостью, головной болью, беспричинной усталостью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тела чаще всего поднимается до субфебрильных цифр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          </w:t>
            </w:r>
            <w:r>
              <w:rPr>
                <w:rStyle w:val="StrongEmphasis"/>
                <w:sz w:val="28"/>
                <w:szCs w:val="28"/>
              </w:rPr>
              <w:t>Основными проявлениями коронавирусной инфекции считается</w:t>
            </w:r>
            <w:r>
              <w:rPr>
                <w:sz w:val="28"/>
                <w:szCs w:val="28"/>
              </w:rPr>
              <w:t> возникновение обильного водянистого прозрачного отделяемого из носа, которое при прогрессировании заболевания может сменяться ринореей слизистого характера. У больного отмечается затрудненное носовое дыхание и ухудшение обоняния. У детей и ослабленных пациентов возникает першение, боль в горле, грубый непродуктивный кашель и увеличение шейных лимфатических узлов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поражении коронавирусом определяется только изолированное поражение пищеварительной системы, которое может сопровождаться тошнотой, рвотой, абдоминальными болями и жидким водянистым стулом. В большинстве случаев отмечается доброкачественное течение гастроэнтерита, без развития обезвоживания, хотя в случае поражения коронавирусом пищеварительного тракта у грудных детей возможно быстрое нарастание симптомов дегидратации вплоть до эксикоза. Диагностическими симптомами ТОРС является отсутствие насморка, высокая лихорадка, изнуряющий сухой кашель и прогрессирующие симптомы одышки. В большинстве случаев возможно развитие респираторного дистресс-синдрома у взрослых, который сопровождается развитие тяжелой дыхательной недостаточности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ле попадания в организм коронавируса 2019-nCoV поднимается температура, появляется кашель, может наблюдаться затрудненное дыхание, боль в области груди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иагностик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подозрении на коронавирусную инфекцию больному потребуется назначение лабораторных и инструментальных методов обследования, которые включают клиническое и биохимическое исследование крови, выявление инфекционных агентов с помощью ПЦР-исследования. При подозрении на воспалительное поражение органов дыхания больному может потребоваться назначение рентгенологического исследования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филактик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тоды профилактики коронавирусной инфекции не разработаны, для предотвращения заболевания рекомендуется ведение здорового образа жизни, закаливание, посильная физическая нагрузка и сбалансированное питание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комендации ВОЗ по профилактике коронавируса 2019-nCoV: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избегайте контакта с инфицированным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йтесь не контактировать с животными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егайте недоваренного мяса, рыбы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мойте руки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я: информация по профилактике коронавирусной инфекции на 12 л. в 1 экз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сим донести данную информацию до всего коллектива и строго соблюдать меры профилактики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 уважением,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                                                 М.В.Гусаченко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</w:rPr>
            </w:pPr>
            <w:r>
              <w:rPr>
                <w:sz w:val="30"/>
              </w:rPr>
              <w:t xml:space="preserve">                                     </w:t>
            </w:r>
            <w:r>
              <w:rPr>
                <w:sz w:val="30"/>
              </w:rPr>
              <w:drawing>
                <wp:inline distT="0" distB="0" distL="0" distR="0">
                  <wp:extent cx="981710" cy="723900"/>
                  <wp:effectExtent l="0" t="0" r="0" b="0"/>
                  <wp:docPr id="2" name="Витебская ГО БОКК с подписью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Витебская ГО БОКК с подписью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Электронная версия соответствует оригиналу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tebsk_gorredcross@mail.ru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53:00Z</dcterms:created>
  <dc:creator>Customer</dc:creator>
  <dc:description/>
  <cp:keywords/>
  <dc:language>en-US</dc:language>
  <cp:lastModifiedBy>User</cp:lastModifiedBy>
  <cp:lastPrinted>2018-11-01T13:40:00Z</cp:lastPrinted>
  <dcterms:modified xsi:type="dcterms:W3CDTF">2020-03-16T07:53:00Z</dcterms:modified>
  <cp:revision>2</cp:revision>
  <dc:subject/>
  <dc:title>Витебская областная организация Белорусского Общества Красного Креста</dc:title>
</cp:coreProperties>
</file>